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PART 4A</w:t>
      </w:r>
    </w:p>
    <w:p>
      <w:pPr>
        <w:pStyle w:val="PlainText"/>
        <w:shd w:fill="000000" w:val="clear"/>
        <w:jc w:val="center"/>
        <w:rPr/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DECISION THEORY AND INFORMATION SYSTEMS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261 QUESTIONS</w:t>
      </w:r>
    </w:p>
    <w:p>
      <w:pPr>
        <w:pStyle w:val="PlainText"/>
        <w:rPr>
          <w:rFonts w:ascii="Arial" w:hAnsi="Arial" w:eastAsia="MS Gothic;ＭＳ ゴシック" w:cs="Arial"/>
          <w:b/>
          <w:b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wart Industries has been producing two bearing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ponents B12 and B18, for use in product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12        B1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 hours required per unit     2.5        3.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ndard cost per unit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                 $ 2.25     $ 3.7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4.00       4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(See Note 1)             2.00       2.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(See Note 2)                3.75       4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2.00     $15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     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wart's annual requirement for these component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,000 units of B12 and 11,000 units of B18. Recentl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wart's management decided to devote addi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time to other product lines resulting in only 4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s per year that can be dedicated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of the bearings. An outside company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ered to sell Stewart the annual supply of the bearings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s of $11.25 for B12 and $13.50 for B18. Stewa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nts to schedule the otherwise idle 41,000 machine hou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roduce bearings so that the company can minimize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s (maximize its net benefits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e 1. Variable manufacturing overhead is applied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asis of direct labor hour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e 2. Fixed manufacturing overhead is applied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s of machine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CMA 0686 5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benefit (loss) per machine hour that would result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wart accepts the supplier's offer of $13.50 per uni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B18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.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(1.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(1.7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CMA 0686 5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wart will maximize its net benefits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urchasing 4,800 units of B12 an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maining bear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urchasing 8,000 units of B12 an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1,000 units of B1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urchasing 11,000 units of B18 an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,000 units of B12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urchasing 4,000 units of B18 an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maining bear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CMA 0686 5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Stewart's idle capacity of 41,000 mach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has a traceable avoidable annual fixed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4,000 that will continue if the capacity is not used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price Stewart would be willing to pay a suppli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omponent B18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.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4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4.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rmo Company has just completed a hydro-electric pl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 cost of $21,000,000. The plant will provid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power needs for the next 20 years. Hermo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nly 60% of the power output annually. At this leve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, Hermo's annual operating costs will amoun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$1,800,000, of which 80% are fix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igley Company currently purchases its power from M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ctric at an annual cost of $1,200,000. Hermo c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y this power, thus increasing output of the plan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0% of capacity. This would reduce the estimated lif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lant to 14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CMA 1286 5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Hermo decides to supply power to Quigley, it want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ompensated for the decrease in the life of the plant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ppropriate variable costs. Hermo has decided th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 for the decreased life should be based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iginal cost of the plant calculated on a straight-line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inimum annual amount that Hermo would char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igley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9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CMA 1286 5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ximum amount Quigley would be willing to p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rmo annually for the pow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0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CMA 0687 5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hasset Company currently manufactures all compon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s used in the manufacture of various hand tools.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e is used in three different tools. The unit cost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r 20,000 handles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                              $ .6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       .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                             .1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                                .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unit cost                              $1.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&amp;M Steel has offered to supply 20,000 handle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hasset for $1.25 each, delivered. If Cohasset current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idle capacity that cannot be used, accepting the off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 the handle unit cost by $.0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 the handle unit cost by $.1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 the handle unit cost by $.1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the handle unit cost by $.0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leason Co. has two products, a frozen dessert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dy-to-bake breakfast rolls, ready for int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plant capacity is limited, and only one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introduced at present. Therefore, Gleason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ucted a market study, at a cost of $26,000,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which product will be more profitable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sults of the study fol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of Desserts            Sales of Rol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t $1.80/unit               at $1.20/un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       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olume     Probability       Volume    Probability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------------     ---------   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50,000        .30           200,000       .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00,000        .40           250,000       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50,000        .20           300,000       .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00,000        .10           350,000       .1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s associated with the two products have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by Gleason's cost accounting department and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hown as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ssert       Rol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gredients per unit             $   .40      $   .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per unit                .35          .3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per unit           .40          .2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tooling*               48,000       2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vertising                       30,000       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*Gleason treats production tooling as a current oper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rather than capitalizing it as a fixed ass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CMA 0687 5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Gleason's market study, the expected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sales volume of the breakfast roll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2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6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7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CMA 0687 5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ing a deterministic approach, Gleason's revenue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frozen desserts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4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1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CMA 0687 5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pected value of Gleason's operating profit direct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ceable to the sale of frozen dessert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98,2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0,2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20,2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CMA 0687 5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order to recover the costs of production tooling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ertising for the breakfast rolls, Gleason's sales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fast rolls would have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7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6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CMA 0687 5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incurred by Gleason for the market study i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ment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im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pportunit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unk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CMA 0687 5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dvertising expense estimated by Gleason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roduction of the new products is an example of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vers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cretionar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itt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pportunit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CMA 0687 5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hat Gleason elects to produce the froz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sert, the profit that would have been earned o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fast rolls i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ferr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nk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void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pportunit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ccountants are frequently asked to analyz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ous decision situations including the following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1. Alternative uses of plant space, to be considered in a make/bu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is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. Joint production costs incurred, to be considered in a sell-at-spl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ersus a process-further decis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3. Research and development costs incurred in prior months, to b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sidered in a product-introduction decis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4. The cost of a special device that is necessary if a special ord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s accept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5. The cost of obsolete inventory acquired several years ago, to b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sidered in a keep-versus-disposal decis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CMA 1288 5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s described in situations 1 and 4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nk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cretiona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leva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CMA 1288 5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s described in situations 2, 3, and 5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unk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cretiona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leva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fferenti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CMA 1290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or differential cost analys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akes all variable and fixed costs into accou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ze decision alterna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siders only variable costs as they chang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decision altern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siders all variable and fixed costs as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with each decision altern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ows the decision maker to group all typ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gether to facilitate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CMA 1290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t used for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same as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qual to historic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levant to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is Company manufactures plugs used in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ycle at a cost of $36 per unit that includ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 of fixed overhead. Regis needs 30,000 of these plug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ly, and Orlan Company has offered to sell these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egis at $33 per unit. If Regis decides to purchas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gs, $60,000 of the annual fixed overhead applied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iminated, and the company may be able to rent the faci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iously used for manufacturing the plu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CMA 0691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Regis Company purchases the plugs but does not 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used facility, the company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ave $3.0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ose $6.0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ave $2.0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ose $3.0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CMA 0691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plugs are purchased and the facility rented, Reg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wishes to realize $100,000 in savings annu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chieve this goal, the minimum annual rent on the faci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9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CMA 1292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opportunity cost of making a component part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actory given no alternative use of the capac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variable manufacturing cost of the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total manufacturing cost of the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total variable cost of the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CMA 1293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peland, Inc. produces X-547 in a joint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The company is studying whether to sell X-547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plit-off point or upgrade the product to be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Xylene. The following information has been gather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1. Selling price per pound of X-547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. Variable manufacturing costs of the upgrade proces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3. Avoidable fixed costs of the upgrade proces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4. Selling price per pound of Xylen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5. Joint manufacturing costs to produce X-547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se items should be reviewed when mak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grade decis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, 2, and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, 2, 3, and 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 2, 3, 4, and 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 2, 4, and 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CMA 1285 5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portunity cost of making a component part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with no excess capacity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Variable manufacturing cost of the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otal manufacturing cost of the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 of the production given up in ord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the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et benefit forgone from the best alternative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apacity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land Manufacturing, uses 10 units of Part Number KJ3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month in the production of radar equipment. The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to manufacture 1 unit of KJ37 is presented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 $ 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handling (20% of dire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terial cost)                         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150% of direct labor)              1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manufacturing cost             $21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handling represents the direct variable costs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ing Department that are applied to direct materi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urchased components on the basis of their cost.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separate charge in addition to manufacturing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land's annual manufacturing overhead budget is one-thi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and two-thirds fixed. Scott Supply, on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land's reliable vendors, has offered to supply Pa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KJ37 at a unit price of $1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CMA 1287 5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Leland purchases the KJ37 units from Scott, the capac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land used to manufacture these parts would be id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Leland decide to purchase the parts from Scott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 of KJ37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 by $4,8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 by $6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 by $3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hange by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CMA 1287 5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Leland Manufacturing is able to rent all id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for $25,000 per month. If Leland decide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the 10 units from Scott Supply, Leland's month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for KJ37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 $4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 $2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 $7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hange by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CMA 1287 5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Leland Manufacturing does not wish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 to a rental agreement but could use idle capacit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another product that would contribu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2,000 per month. If Leland elects to manufacture KJ3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order to maintain quality control, Leland's opportun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(2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CMA 0690 5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decision is made in an organization, it is selec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group of alternative courses of action. The lo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choosing the alternative that does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e the benefi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et realizabl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pected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pportunit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ment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MA 0690 5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costs refer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ll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s that would be incurred within the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ge of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ast costs that are expected to be differen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ticipated future costs that will differ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ous alterna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MA 0690 5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costs would be relevant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term decision mak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mental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ll costs of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otal variable costs that are the sam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alterna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pportunity costs that are the sam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alterna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CMA 1290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levance of a particular cost to a decis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b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ize of th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iskiness of th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otential effect on th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uracy and verifiability of th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make-or-buy situation, which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ative factors is usually consider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pecial technolog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killed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pecial materials requir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make-or-buy decision, the decision process favor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total costs rather than unit costs. The reason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it cost may be calculated based on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rrelevant costs may be included in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ixed costs may be included in the unit 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qualitative factors favors the bu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ice in a make-or-buy decis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intaining a long-run relationship with suppli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Quality control is critic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availability of idle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CIA 1192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er has been approached by a new custom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 wants to place a one-time order for a compon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ilar to one that the manufacturer makes for an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. Existing sales will not be affected by accept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is order. The manufacturer has a policy of setting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rgeted selling price at 60% over full manufactur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ing costs and the targeted selling pric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existing product are presented as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          $2.3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       3.6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 overhead (applied a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75% of direct labor cost)                    2.7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 overhead (applied a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50% of direct labor cost)                   5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manufacturing cost                  $14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rkup (60% of full manufacturing cost)        8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argeted selling price                    $22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er has excess capacity to produc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of the component desired by the new custom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materials used in the component for the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 would cost the manufacturer $0.25 less tha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currently being made. The variable sel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(packaging and shipping) would be the same,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$0.90 per uni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se circumstances, the minimum unit price at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ufacturer would accept the special order is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.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4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4.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CIA 0593 IV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BC Company manufactures components for use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ing one of its finished products. When 12,000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roduced, the full cost per unit is $35, separat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     $ 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 $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                       $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                          $ 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XYZ Company has offered to sell 12,000 compone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BC for $37 each. If ABC accepts the offer, som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acilities currently being used to manufactur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 can be rented as warehouse spac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,000. However, $3 of the fixed overhead current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to each component would have to be cover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C's other products. What is the differential cost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C Company of purchasing the components from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YZ Compan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CIA 1193 IV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inting company is considering replacing an old prin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s. The old printing press has a book value of $2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 trade-in value of $14,000. A new printing pr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cost $85,000 after trade-in of the old press. I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that the new printing press would redu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costs by $20,000 per year. If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des not to purchase the new press, the $85,000 c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ead be used to retire debt that is currently cos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000 per year in interest. Which of the given is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 of a sunk cos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book value of the old printing pr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trade-in value of the old printing pr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estimated reduction in operat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interest on the existing deb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CIA 1193 IV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 is a market for both product X and product 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costs and revenues would be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in deciding whether to sell product X or process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 to make product 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otal cost of making X and the revenue from s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X and 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otal cost of making Y and the revenue from s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dditional cost of making Y, given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X, and additional revenue from 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dditional cost of making X, given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Y, and additional revenue from 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IA 0594 III-4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7,000 obsolete toys carried in inventory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cost of $6 per unit. If the toy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orked for $2 per unit, they could be sold for $3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. If the toys are scrapped, they could be sold for $1.8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. Which alternative is more desirable (rework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rap) and what is the total dollar amount of the advant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at alternativ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crap, $5,9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work, $36,0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crap, $47,9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work, $8,0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MA 0690 5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decision is made in an organization, it is selec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group of alternative courses of action. The lo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choosing the alternative that does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e the benefi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et realizabl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pected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pportunit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ifferenti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MA 1285 5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portunity cost of making a component part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with excess capacity for which there is n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us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total manufacturing cost of the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total variable cost of the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fixed manufacturing cost of the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CMA 1277 5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rm incremental cost refer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difference in total costs that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ing one choice instead of ano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profit forgone by selecting one choice inst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o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cost that continues to be incurred in the abs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cost common to all choices in question an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early or feasibly allocable to any of 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CIA 1189 IV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costs are relevant to the decision to further pro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duct beyond its current sta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Joi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ment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bsorp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xed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ccountants are frequently asked to analyz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ous decision situations, including the following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. The cost of a special device that is necessary if a special ord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s accepted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I. The cost proposed annually for the plant service for the ground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t corporate headquarter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II. Joint production costs incurred, to be considered in a sell-at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plit versus a process-further decision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V. The costs associated with alternative uses of plant space, to b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sidered in a make/buy decision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. The cost of obsolete inventory acquired several years ago, to b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sidered in a keep-versus-disposal decisio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MA 0694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s described in situations I and IV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nk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cretiona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leva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MA 0694 4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s described in situations III and V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unk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scretiona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mpu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MA 0694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described in situation II i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im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cretionar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leva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mput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MA 0691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unit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levant for cost-volume-profit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eeded for determining sunk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rrelevant in marginal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dependent of the cost system used to gene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CMA 0691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rm relevant cost applies to all the following deci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s excep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ceptance of a special or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nufacture or purchase of component pa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termination of a product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placement of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CMA 0691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nk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re substitutes for opportunit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 and of themselves are not relevant to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re relevant to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re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CMA 0691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erican Coat Company estimates that 60,000 spe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ippers will be used in the manufacture of men's jacke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next year. Reese Zipper Company has quote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of $.60 per zipper. American would prefer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5,000 units per month, but Reese is unabl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arantee this delivery schedule. In order to ens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ility of these zippers, American is conside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of all 60,000 units at the beginning of the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American can invest cash at 8%,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 cost of purchasing the 60,000 units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ginning of the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3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4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6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ensed monthly operating income data for Korbin In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r May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rban   Suburba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ore    Store     Tot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----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$80,000  $120,000  $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          32,000    84,000   11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----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tribution margin  $48,000   $36,000   $8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fixed costs      20,000    40,000    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----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ore segment margin $28,000   $(4,000)  $2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mon fixed cost        4,000     6,000   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----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income     $24,000  $(10,000)  $1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  ========  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ditional information regarding Korbin's operation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*  One-fourth of each store's direct fixed costs would continue i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ither store is clos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*  Korbin allocates common fixed costs to each store on the basis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dollar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*  Management estimates that closing the Suburban Store would result 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10% decrease in the Urban Store's sales, while closing the Urba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ore would not affect the Suburban Store's sale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*  The operating results for May are representative of all month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CMA 0694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cision by Korbin to close the Suburban Store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a monthly increase (decrease) in Korbi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(10,8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(6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(1,2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CMA 0694 4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orbin is considering a promotional campaign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urban Store that would not affect the Urban Sto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ing annual promotional expense at the Suburb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re by $60,000 in order to increase this store's sales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would result in a monthly increase (decrease)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orbin's operating income during the year (rounded)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(5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(1,4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8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CMA 0694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-half of the Suburban Store's dollar sales are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sold at variable cost to attract customers to the sto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orbin is considering the deletion of these items, a mo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ould reduce the Suburban Store's direct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by 15% and result in a 20% loss of Suburb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re's remaining sales volume. This change would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 the Urban Store. A decision by Korbin to elimin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tems sold at cost would result in a monthly incre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decrease) in Korbin's operating incom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(5,2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(1,2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(7,2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ary Manufacturing has assembled the data pertaining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popular products as follows. Past experience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wn that the fixed manufacturing overhead compon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cost per machine hour averages $10. Gea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a policy of filling all sales orders, even if it mea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urchasing units from outside supplier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lectric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lender       Mix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         $ 6          $1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       4            9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 at $16 per hour              16           3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if purchased from a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utside supplier                            20           38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nual demand (units)                     20,000       2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CMA 1288 5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50,000 machine hours are available, and Gea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desires to follow an optimal strategy,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e 25,000 electric mixers and purchase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units as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duce 20,000 blenders and 15,000 electr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ers, and purchase all other units as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e 20,000 blenders and purchase all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as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urchase all units as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CMA 1288 5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ll other things constant, if Geary Manufactur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le to reduce the direct materials for an electric mixer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 per unit, the company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e 25,000 electric mixers and purchase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units as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duce 20,000 blenders and 15,000 electr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ers, and purchase all other units as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e 20,000 blenders and purchase all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as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urchase all units as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MA 1290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relevant to a make-or-buy decision include vari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s well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voidable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actory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navoid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perty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MA 0691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's approach to a make-or-buy deci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pends on whether the company is operating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below breake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pends on whether the company is operating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below normal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volves an analysis of avoid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hould use absorption (full)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MA 0691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manufacturing environment, the best short-term prof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ing approach would b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ximize unit gross profit times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inimize variable costs per unit times th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unit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inimize fixed overhead cost per uni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ing at ful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ximize contribution per unit times th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unit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CMA 0692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urel Corporation has its own cafeteria with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nual cos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od                $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                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verhead             1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$28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verhead is 40% fixed. Of the fixed overhea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,000 is the salary of the cafeteria supervisor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der of the fixed overhead has been allocated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mpany overhead. Assuming the cafeteria supervis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remain and the Laurel will continue to pay his/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ary, the maximum cost Laurel will be willing to pay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ide firm to service the cafeteria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8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1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4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CMA 0692 4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 J Motors, Inc. employs 45 sales personnel to market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 of luxury automobiles. The average car sell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3,000, and a 6% commission is paid to the salespers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 J Motors is considering a change to a commis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angement that would pay each salesperson a salar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000 per month plus a commission of 2% of the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 by that salesperson. The amount of total monthly c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t which J J Motors would be indifferent as to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 to selec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2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000.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5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2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CMA 1292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portunity cost of making a component part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with no excess capacity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Variable manufacturing cost of the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ixed manufacturing cost of the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st of the production given up in ord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the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et benefit given up from the best alternative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CMA 1292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Richardson Motors is able to rent all idle capac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$50,000 per month. If Richardson decides to purch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10 units from Simpson Castings, Richardson's month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for T305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 $1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 $4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crease $6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$9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CMA 1292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e rental opportunity does not exist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chardson Motors could use the idle capacit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another product that would contribu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4,000 per month. If Richardson choose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the ten T305 units in order to maintain qua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, Richardson's opportunity cos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(96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CMA 1294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peland Inc. produces X-547 in a joint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The company is studying whether to sell X-547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plit-off point or upgrade the product to be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Xylene. The following information has been gathered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. Selling price per pound of X-54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I. Variable manufacturing costs of upgrade proces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II. Avoidable fixed costs of upgrade proces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V. Selling price per pound of Xylen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. Joint manufacturing costs to produce X-547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tems should be reviewed when making the upgra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, II, and I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, II, III, and I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ll i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, II, IV, and V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CMA 1274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Accounting Standards Board (CASB)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Financial Accounting Standards Bo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FASB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General Accounting Office (GAO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U.S. Congr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Securities and Exchange Commission (SEC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CMA 1274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Accounting Standards Board's (CASB) purpo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velop accounting principles and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es for indust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hieve uniformity and consistency i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tandards for contracts and subcontra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U.S. gover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ork in conjunction with the Secur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hange Commission (SEC) in exam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istration forms and statements fil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dminister all contracts and subcontract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deral agen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CMA 1295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cision-making concept, described as "the contribu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income that is forgone by not using a limited resourc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best alternative use," is cal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rgin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ment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otenti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pportunit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MA 0692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D Realty manages five apartment complexes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-state area. Summary income statements for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partment complex are shown as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BD Real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mmary Income Statemen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in thousand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ne      Two   Three    Four    Fiv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------  ------  ------  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nt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ome  $1,000   $1,210  $2,347  $1,878  $1,06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xpenses     800    1,300   2,600   2,400   1,3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------  ------  ------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fit  $  200   $  (90) $ (253) $ (522) $ (235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   ======  ======  ======  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expenses is $1,200,000 of corpo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llocated to the apartment complexes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tal income. The apartment complex(es) that AB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consider selling is (are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partment complexes Two, Three, Four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partment complexes Three, Four, and F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partment complexes Four and F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partment complex F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CMA 0692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wer Systems, Inc. manufactures jet engine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ed States armed forces on a cost-plus basis. The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particular jet engine the company manufactur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hown as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       $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    1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verhead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pervisor's salary                       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ringe benefits on direct labor           1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                             1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nt                                      1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cost                                 $40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production of this engine were discontinued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capacity would be idle, and the supervis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laid off. When asked to bid on the next contra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is engine, the minimum unit price that Power System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i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0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6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97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8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CIA 0592 III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part of the decision-making process, alterna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s ordinarily should be screened for the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ealing balance of effectiveness and efficiency in view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constraints and intangibles. When a problem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lved by selecting a course of action that meet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constraints, a manager is said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atisf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timiz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dealiz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ximiz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IA 0592 III-9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is about to introduce a new service and wish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develop a new slogan and logo to be used in adverti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n company publications. You have been chosen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e in this process and to look at past slogan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gos, and suggestions given by the advertising ag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ou are not limited to the suggested ideas and have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d to suggest original ideas of your own. Which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techniques is most appropriate to u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rainstorm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lu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ree asso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ttribute li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IA 0592 III-9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a computer that it no longer needs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discontinued operation. Currently, there are sever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 projects that may be able to use the machine b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modification will be necessary if such new applic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o be successful. Which of the following techniqu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appropriate to u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ttribute li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erations rese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orphological matrix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ynectic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IA 0592 III-9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experienced numerous complaints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assenger door has not opened smoothly. All attempt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air the door have failed. The item is no longer und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ranty and the manufacturer has informed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 very expensive new door must be purchased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alled to solve the problem. You have been ask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e an attempt by your engineering departmen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e up with less expensive alternative solutions. Which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techniques is most appropriate to u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ree asso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erations rese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last! then ref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disoni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CIA 0592 III-9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is concerned that spare parts inventori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o large. It has attempted to keep critical parts for its fle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tock so that equipment will have minimal down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wants to know what the optimal spare par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should be if downtime is estimated to cost $1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day. Carrying cost and order cost have not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d. You have been asked to make a f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mmendation on spare parts stocking levels. Which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techniques is most appropriate to u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perations resear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lu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ttribute li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rainstorm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IA 0596 II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ganization's executive committee, meeting to solve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problem, spent 30 minutes analyzing data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ating the cause of the problem. Finally, they agreed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ld move on to the next step. Possible steps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ive problem-solving process are listed below.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p should the committee perform nex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lect a 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enerate alternative solu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dentify the probl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sider the reaction of competitors to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rses of 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IA 0594 II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deductive reason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asoning from one or more particular fac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h a general conclu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asoning on a post hoc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asoning from the general to the particul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asoning through the development of a carefu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ructed hypothe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IA 1194 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making management decisions, the concep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 is most closely related to whi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agement's confidence in its control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hether a given event will occ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availability of factual information ab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agement's ability to cope with su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IA 1194 II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al scientists have identified human tendencie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erode the quality of decision making. Which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best describes a behavioral decision err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erred to as "framing error"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valuating positive information favorab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gative information unfavorab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etting locked into losing courses of 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personal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valuating the probabilities of outcomes as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s instead of ran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ecoming overconfident because of p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ce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CIA 1194 II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auditors often participate as member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ask force groups. Which of the following c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 limiting factor associated with group-aided deci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in a matrix organiz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oups generally do not analyze problem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ough dep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t is very difficult to get individuals to acce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made by group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dentifying the important components of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s becomes extremely difficult in a gro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re are negative ramifications conce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bility associated with audit decisions m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group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CIA 0595 II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ditors must use both inductive and deductive reason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gathering audit evidence and reaching aud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lusions. Auditors must also understand the differenc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two types of reasoning in order to asses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engths and weaknesses of each. Which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dit procedures uses deductive reason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internal auditor uses generalized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ftware to select a sample of items for confirm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confirmation responses, the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ludes that accounts receivable as recorded exi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internal auditor performs analy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to estimate the accuracy of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balance. No material differences are no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is, the auditor assumes that the underl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-keeping must b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auditor observes the client's phy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process and records test cou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Those test counts are trac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-end inventory compilation and no except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ed. The auditor concludes that the compi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exi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auditor examines sales transactions recor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January 1995 and finds that none of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represent 1994 sales. The auditor co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1994 sales are recorded proper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CIA 0595 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arch into human performance and auditing indicate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mans tend to overemphasize information that confirm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initial expectations and to discount information tha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adictory to their expectations. Which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s would not help reduce the effect of confirm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ia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quire audit review and supervision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audit results justify the conclusions reach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quire audit groups to generate a wide se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tential explanations for the preliminary obser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iterate the need for audit independence in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i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quire auditors to document their thou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es in reaching conclusions wheneve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antial amount of evidence is evalu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CIA 0595 II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auditors are often very good at identify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 that have occurred in an organizational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auditee may not always react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ggestions made by the auditor in a positive manner.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al approach that has been documented has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ed "escalation of commitment." The term "escala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" refer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process of continuing to fund old proj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inadequate information or time to f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ze the costs and benefits associa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ed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decision maker increasing the resources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course of action if the auditor can recomm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s such that the decision maker will view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course of action as his/her own initi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mitting to projects that have been show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successful and limiting the additional commi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resources to projects that have been unsuccessfu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decision maker increasing the resource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ious course of action in an effort to demonst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previous course of action was 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CIA 0595 II-3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ditors often make reasonable recommendation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ditees only to find that the recommendations seem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d by the auditee. This may occur because the audit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rationality on the part of the manager -- bu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or manager may not exhibit such ration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not an assumption that is ma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auditor assumes rationality on the part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dite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auditee chooses the decision that result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economic payof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riteria and alternatives can be rank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 to their import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pecific decision criteria are constant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s assigned to them are stable over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auditee seeks solutions that minimize 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CIA 1195 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n operational audit of the finance department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ditor observed that the department always used pro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ative techniques based on sound econom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s to evaluate proposed alternative capi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s. However, management did not always choo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stment option with the most favorable quantita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ssment. In fact, sometimes management opted for w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eared to be the third or fourth most favor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The chief financial officer indicated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ultimately makes a subjective decision a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nvestment is best regardless of which inves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 looks best according to the quantitativ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is most accura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approach is justifiable if the economic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apital investments are highly uncert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approach is an irrational, intuitive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approach results in the organization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ing its pro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approach is an example of the boun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nality model of decision making where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simplify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CIA 0595 IV-7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pricing policies involves the sel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setting freight charges to customers at the act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freight cos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reight absorption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niform delivered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Zone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OB - origin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CIA 1194 IV-7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er-based pricing involv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dding a standard markup to the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termining the price at which the produc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 a target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asing prices on the product's perceived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asing prices on competitors' 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CIA 1194 IV-7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-skimming pricing strategies could be appropri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 buyers want the product at a high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osts of producing a small volume are 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etitors can easily enter the mark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product is of poor qu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CIA 1195 IV-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price adjustment strategi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ed to stabilize production for the selling fir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sh dis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Quantity dis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unctional dis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easonal dis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CIA 1195 IV-7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hich product-mix pricing strategy is it appropriat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ller to accept any price that exceeds the storag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ivery costs for the produ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y-product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ptional-product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ptive-product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t-bundle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CMA 0686 5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carrying cost, stated as a percentage,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used in the EOQ mode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7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CMA 0684 5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hange from the FIFO (first-in, first-out)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ation method to the LIFO (last-in, first-out) metho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ase the EOQ in times of rising 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 the EOQ in times of rising 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 the EOQ in times of falling 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t affect the EO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CMA 1286 5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production management, product breakdown in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parts and lead times for procuring these part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critical path method (CPM)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materials requirements planning (MRP)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job balanc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economic order quantity (EOQ)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CMA 1286 5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ntory model that follows the concept that 80%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lue of an inventory is in 20% of the inventory item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BC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conomic order quantity (EOQ)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Just-in-time inventory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terial requirements planning (MRP)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CMA 0688 5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specified level of safety stock is carried for an ite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inventory, the average inventory level for that ite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s by the amount of the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s one-half the level of the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s by one-half the amount of the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s by the amount of the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CMA 0688 5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imple economic production lot size model will on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 to situations in which the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ate equals the deman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ate is less than the deman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ate is greater than the deman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or the period covered equals the projected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CMA 1288 5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nold Enterprises uses the EOQ model for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. The company has an annual demand of 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for part number 191 and has computed an optimal l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ze of 6,250 units. Per-unit carrying costs and stocko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$13 and $3, respectively. The following dat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gathered in an attempt to determine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ppropriate safety stock level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Short Because of       Number of Times Shor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cess Demand During            in the Last 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Lead Time Period            Reorder Cycl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         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0                             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00                            1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00                             6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cost of establishing a 200-unit safety stock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6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,0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,2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CMA 1290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lculation of an economic order quantity (EOQ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purchasing manager's sal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corporate charge for advertising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shipping costs to deliver the produc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apit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CMA 0691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crease in inventory order costs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 the economic order qua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 the reorder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Have no effect on the economic order qua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the economic order qua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CMA 0691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crease in inventory holding costs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 the economic order qua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 the safety stock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Have no effect on the economic order qua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 the economic order qua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ran Electronics Company began producing pacemak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st year. At that time, the company forecasted the ne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integrated circuits (ICs) annually. During the fir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, the company placed orders for the ICs whe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dropped to 600 units so that it would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ough to produce pacemakers continuously during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-week lead time before delivery of new IC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ortunately, the company ran out of this IC compon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several occasions causing costly production del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eful study of last year's experience resulte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expectations for the coming yea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lated                 Rela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bability             Probabil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eekly Usage   of Usage   Lead Time  of Lead Tim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---------   ---------  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80 units       .2       3 weeks        .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80 units       .8       2 weeks        .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                     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.0                     1.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                     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udy also suggested that usage during a given wee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statistically independent of usage during any 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, and usage was also statistically independent of l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CMA 1291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pected average usage during a regular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8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9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8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CMA 1291 4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he expected average usage during a regul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week is 300 units, the expected usage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 tim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63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7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CMA 1291 4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company reorders integrated circuits whe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has dropped to a level of 700 units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 that it will run out of this component befor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 is receive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.000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.00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.010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.0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CMA 0692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stockout of a product sold by A.W. Inn Co.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750 per occurrence. The carrying cost per uni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s $5 per year, and the company orders 1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product 24 times a year at a cost of $10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. The probability of a stockout at various level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fety stock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of            Probabil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fety Stock         of a Stockou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     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                    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0                    .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0                    .1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00                    .0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00                    .0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timal safety stock level for the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CMA 1293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dwest Fabricators is building a corporate planning mode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redict cash flows. The company maintai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-of-month inventories that cover 20%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's sales. Merchandise costs average 55% of sel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s, and payment is made at the time of purchase.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formula for total cash payments in Jun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rchandise purchas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1 percent of sales in Ju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1 percent of sales in M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4 percent of sales in June + 11 percent of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Ju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4 percent of sales in June + 11 percent of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M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Huron Corporation purchases 60,000 headbands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The average purchase lead time is 20 working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lead time is 27 working days. The corpor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s 240 days per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CMA 1293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ron Corporation should carry safety stock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,7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7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CMA 1293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ron Corporation should reorder headbands whe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in inventory reach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,7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7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,2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yerson Computer Furniture Inc. (RCF) manufacture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 of office computer chairs. The annual demand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irs is estimated to be 5,000 units. The annual cos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d one unit in inventory is $10 per year, and the cos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te a production run is $1,000. There are no compu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irs on hand, and RCF has scheduled four eq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runs of computer chairs for the coming year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st of which is to be run immediately. RCF has 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siness days per year, sales occur uniformly througho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year, and production start-up is within one day. RCF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ing using the following formula for determin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conomic order quantity (EOQ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ｿｽ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AD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OQ=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f A = cost to initiate a production run per purchase ord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 = annual unit dem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K = cost of carrying one unit per yea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CMA 0694 4-22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RCF does not maintain a safety stock, the estimated to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s for the computer chairs for the coming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ir current schedul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,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,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CMA 0694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production runs per year of computer chai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would minimize the sum of carrying and set-up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coming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CMA 0694 4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afety stock of a 5-day supply of computer chairs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RCF's planned average inventory in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ounded)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Zero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CMA 1294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that adopt just-in-time purchasing system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experie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increase in carry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reduction in the number of suppli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ewer deliveries from suppli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greater need for inspection of goods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arr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CMA 1294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tems is not directly reflect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sic economic order quantity (EOQ) mode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terest on invested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ventory obsolesc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ublic warehouse rental char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Quantity discounts lost on inventory purch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CMA 1294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haracteristic of the basic economic order quant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OQ) model is that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s relatively insensitive to err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hould not be used when carrying costs are la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relation to procureme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used when product demand, lead-tim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ing costs are uncert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hould not be used in conjunction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ized perpetual inventory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CMA 1294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seco Enterprises uses 84,000 units of Part 256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activities over a 300-day work year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 lead-time for the part is six days; occasionall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 lead-time has gone as high as eight day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now desires to adjust its safety stock policy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safety stock size and the likely effect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out costs and carrying costs, respectively,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60 units, decrease,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60 units, decrease,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680 units, decrease,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680 units, increase, no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CMA 0696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sted below are a company's monthly unit cost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e and market a particular produc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cos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$2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2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indirect             1.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indirect                1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rketing cos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                     2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                        1.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must decide to continue making the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buy it from an outside supplier. The supplier has offe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ake the product at the same level of quality th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can make it. Fixed marketing costs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affected, but variable marketing costs would be reduc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30% if the company were to accept the proposal. W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maximum amount per unit that the company can p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pplier without decreasing operating incom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.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.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CMA 0696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decision analysis situation, which one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s not likely to contain a variable cost compon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ell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CMA 0696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decision analysis situation, which one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s generally not relevant to the decis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crement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fferenti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void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istoric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CMA 0696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management must decide to accept or rejec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-time-only special order, given sufficient idle capacit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not relevant to the decis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bsorp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fferenti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re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CMA 0696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most relevant to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equipment replacement decis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riginal cost of the old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isposal price of the old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ain or loss on the disposal of the old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lump-sum write-off amount from the dispos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ld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CMA 0696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n organization decides on a course of action tha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ed from a group of alternative courses of action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 lost by not choosing the best alternative cours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pected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ment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et realizable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pportunit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CMA 0696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relevant to a make-or-buy decision include vari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and variable materials as well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avoidable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voidable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perty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CMA 0696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multiproduct plant operates at full capacity, qui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ten decisions must be made as to which product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ze. These decisions are frequently made with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run focus. In making such decisions, managers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 products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ighest sales price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ighest individual unit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Highest sales volume potent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ighest contribution margin per uni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raining re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CMA 1296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erm that best refers to past costs that have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and are not relevant to any future decision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scretiona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ull absorp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urred margin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unk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CMA 1296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next year, KB-96 sales are expected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units. All of the costs will remain the same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fixed manufacturing overhead will increase by 20%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will increase by 10%. The selling price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for next year will be $160. Based on this data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from KB-96 for next year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0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1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CMA 1296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ator Co. has received a special, one-time, order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 KB-96 parts. Assume that Kator is operating at fu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and that the contribution margin of the output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displaced by the special order is $10,000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price that is acceptable, using the original data,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one-time special order is in exces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CMA 1296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mportant concept in decision making is describ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the contribution to income that is forgone by not using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ed resource in its best alternative use." This concep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rgin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ment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otenti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pportunit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CMA 1296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surveys point out that most managers use fu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osts, including unit fixed costs and unit vari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in developing cost-based pricing. Which on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is least associated with cost-based pric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ice st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ice justif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arget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xed-cost recove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tehall Corporation produces chemicals use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eaning industry. During the previous month, Whiteh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$300,000 of joint costs in producing 60,000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M-12 and 40,000 units of BM-36. Whitehall use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-of-production method to allocate joi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ly, AM-12 is sold at split-off for $3.5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ank Corporation has approached Whitehall to purch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production of AM-12 after further proces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urther processing will cost Whitehall $9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CMA 1296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ing AM-12, which one of the following alternativ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most advantageou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hitehall should process further and sell to Fl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total selling price per unit after fur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 is greater than $3.00, which cover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hitehall should continue to sell at split-off un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ank offers at least $4.50 per unit after fur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, which covers Whitehall's tot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hitehall should process further and sell to Fl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total selling price per unit after fur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 is greater than $5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hitehall should process further and sell to Fl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total selling price per unit after fur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 is greater than $5.25, which maintain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gross profit percen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CMA 1296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Whitehall Corporation agreed to sell AM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Flank Corporation for $5.50 per unit after fur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. During the first month of production, Whiteh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50,000 units with 10,000 units remaining in inven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end of the month. With respect to AM-12,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the following statements is 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operating profit last month was $50,000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ntory value is $1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operating profit last month was $50,000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ntory value is $4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operating profit last month was $125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inventory value is $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operating profit last month was $200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inventory value is $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CMA 1296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make-versus-buy decision, the relevant costs inclu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costs as well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actory manageme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eneral offic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voidable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precia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sted below are a company's monthly unit cost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e and market a particular produc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Cos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$4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4.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indirect                3.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indirect                   2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rketing Cos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                       $5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                           3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must decide whether to continue mak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r to buy it from an outside supplier. The suppli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offered to make a product of the same quality a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d in-house. If the company were to accep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sal, fixed marketing costs would be unaffected, b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rketing costs would be reduced by 3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over, if the company outsources the product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formerly used for its manufacture will be id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maximum amount per unit that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pay the supplier without decreasing its oper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7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3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ntotoc Industries manufactures a product that is us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ubcomponent by other manufacturers. It h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price and cost structur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                          $3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 overhead   2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 overhead      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                   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selling and administrative  20   (18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margin                        $1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ntotoc received a special, one-time order for 1,000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bove parts. Assuming Pontotoc has excess capacit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inimum unit price for this special, one-time order i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ntotoc received a special, one-time order for 1,000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ts product. However, Pontotoc has an alternative 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is capacity that will result in a contribution of $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inimum unit price for this special, one time order i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U.S. manufacturer's price in the U.S. market is bel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ppropriate measure of costs and the seller h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able prospect of recovering the resulting loss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through higher prices or a greater market share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er has engag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llusive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ump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datory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ice discrimin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's product has an expected 4-year life cyc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research, development, and design through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ithdrawal from the market. Budgeted costs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pstream costs (R&amp;D, design)         $2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costs                   3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ownstream costs (marketing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stribution, customer service)     1,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fter-purchase costs                  1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plans to produce 200,000 units and pric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at 125% of the whole-life unit cost. Thus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unit selling pri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IA 0596 III-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jor justification for investments in computer-integr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(CIM) project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duction in the costs of spoilage, reworked uni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cra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ower book value and depreciation expens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d working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bilization of market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IA 1195 III-9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competition, technological innovation, and a shif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mass production of standardized product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-produced products in many industries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the need for productivity improvement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ility of production systems. In response to the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ands, organizations have increased their reliance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omation and the use of advanced technologies in thei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. Which of the following is an example of the 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utomation and advanced technologi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lexible manufacturing system (FM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Just-in-time (JIT)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ster budgeting system (MB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conomic order quantity (EOQ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CIA 0595 III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itionally, large manufacturers have believed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es of scale gained through large production run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, or similar, products are the best way to kee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costs down and remain competitive. Selec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appropriate response to whether this theory is st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Yes, larger economies of scale continue to accr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ever larger production ru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Yes, lower-per-unit costs for standard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e to guarantee a competitive advan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, economies of scale can no longer be g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long production ru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, production flexibility and diversity of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eeded to remain competi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CMA Samp Q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costs are relevant to a decision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 or reject an order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fferenti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ut-of-pocke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placeme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unk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CMA Samp Q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ar Company sells refrigeration components both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.S. and to a subsidiary located in France. On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, Part No. 456, has a variable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$30. The part can be sold domestically or shipp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French subsidiary for use in the manufacture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dential subassembly. Relevant data with regard to Pa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o. 456 are shown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rt No. 45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omestic selling price                     $  6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hipping charges to France                    1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of acquiring Part No. 45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 France                                   7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rench residential subassembly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price                                17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ther additional manufacturing costs        5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shipped to France                150,000*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*If deemed preferable, these units could be sol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 the U.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ar's applicable income tax rates are 40% in the U.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d 70% in Franc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lar will transfer Part No. 456 to the French subsidiary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ther variable manufacturing cost or the domestic mark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. On the basis of this information, which on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strategies should be recommended to Polar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ransfer 150,000 units at $30 and the Fren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idiary pays the shipp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ransfer 150,000 units at $65 and the Fren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idiary pays the shipp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ell 150,000 units in the U.S. and the Fren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idiary obtains Part No. 456 in Fr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ransfer 150,000 units at $65 and have the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absorb the shipp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CIA 0596 IV-7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efer to Figures 1 through 4.) Which one of the graph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icts the demand curve for prestige good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igure 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igure 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igure 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gure 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CMA 1289 5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efer to Figure 5.) The diagram represents the econom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 quantity (EOQ) model. Which line seg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the reorder lead tim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CMA 1289 5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efer to Figure 5.) The diagram represents the econom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 quantity (EOQ) model. Which line segment identif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quantity of safety stock maintain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CMA 1289 5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efer to Figure 5.) The diagram represents the econom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 quantity (EOQ) model. Which line seg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the length of time to consume the total quant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aterials order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CMA 0690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fixed plant asset with a 5-year estimated useful lif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sold during the second year, how would the use of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lerated depreciation method instead of the straight-l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affect the gain or loss on the sale of the fixed pl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sset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ain        Los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rease    Increa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rease    Decrea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rease    Increas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crease    Decreas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economic order quantity for Jared Automo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y sell 3,000 automobiles per year, at a cost of $7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order, and a carrying cost of $125 per automobil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30 automobi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4 automobi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83 automobi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96 automobi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ngrad Company manufactures a single electron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alled Precisionmix. This unit is a batch-dens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itoring device attached to large industrial mix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s used in flour, rubber, petroleum, and chemic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. Precisionmix sells for $900 per unit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variable costs are incurred to produce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ecisionmix devic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    $1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         2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                             10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variable production costs          5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keting costs                               7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variable costs                    $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ngrad's income tax rate is 40%, and annual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$6,600,000. Except for an operating lo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in the year of incorporation, the firm has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le over the last 5 yea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CMA 0690 5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Madengrad Company achieves a sales and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of 8,000 units, the annual before-tax income (loss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(4,2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7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(2,52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(42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CMA 0690 5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sales volume required for Madengrad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reak eve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1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8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3,888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CMA 0690 5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Madengrad Company to achieve an after-tax n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of $540,000, annual sales revenue mus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3,8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2,5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7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1,4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CMA 0690 5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a 10% increase in annual fixed costs, a 20%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ncrease for direct labor, and a reduction in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costs of 25%, with no change in selling price. Af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ing these changes, Madengrad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9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6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4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CMA 0690 5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a 10% increase in annual fixed costs, a 20%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ncrease for direct labor, and a reduction in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costs of 25%, with no change in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ngrad Company's breakeven point would incre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decrease) (rounded to the nearest whole unit)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,96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(1,620)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604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07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CMA 0693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ximum after-tax profit that can be earned by Delphi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from sales of the new product during the nex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scal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CMA 0693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phi Company's management has stipulated that it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pprove the continued manufacture of the new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the next fiscal year unless the after-tax profit is at le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,000 the first year. The unit selling price to achieve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rget profit must be at le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7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6.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4.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9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nnelly Corporation manufactures and sells T-shir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inted with college names and slogans. Last year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rts sold for $7.50 each, and the variable cos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them was $2.25 per unit.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to sell 20,000 shirts to break even. The net in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st year was $5,040. Donnelly's expectation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ing year include the following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sales price of the T-shirts will be $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 to manufacture will increase by one-thir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 will increase by 1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income tax rate of 40% will be unchange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CMA 0687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lling price that would maintain the same contribu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rate as last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.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CMA 0687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T-shirts Donnelly Corporation must sell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 even in the coming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7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9,2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CMA 0687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for the coming year are expected to exceed l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's by 1,000 units. If this occurs, Donnelly's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in the coming year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2,6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1,96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3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CMA 0687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Donnelly Corporation wishes to earn $22,500 in n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for the coming year, the company's sales volume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s mus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13,7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57,6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29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ome amount other than thos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J.B. Ro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n Stutgatt International's breakeven point is 8,000 rac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icycles and 12,000 5-speed bicycles. If the selling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variable costs are $570 and $200 for a racer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80 and $90 for a 5-speed respectively, wha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ntribution margi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4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7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0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sells two products, X and Y. The sales mi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s of a composite unit of 2 units of X for every 5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Y (2:5). Fixed costs are $49,500. The unit contribu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s for X and Y are $2.50 and $1.20, respective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CIA 0586 IV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ing the company as a whole, the numbe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site units to break eve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,6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8,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CIA 0586 IV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company had a profit of $22,000, the unit sales mu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have bee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 X      Product 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,000          1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3,000         3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3,800         59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2,500         1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concern sells its sole product for $1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, with a unit contribution margin of $6. The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 rate per unit is $2 based o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 capacity of 1 million units, and fixed marke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$1.5 million. If 900,000 units are produced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-costing breakeven point in units sol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2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83,333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0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not-for-profit social agency provides home health c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stance to as many patients as possible. Its budg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ion (X) for next year must cover fixed cos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 million, and the annual per-patient cost (Y) of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. However, the agency is preparing for a possi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reduction in its appropriation that will lowe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patients served from 5,000 to 4,000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duced appropriation and the annual per-patient cost equal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duced       Per-Pati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ppropriation    Annual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 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5,000,000        $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8,333,333        $83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9,000,000        $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0,000,000       $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CIA 0593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sales of $500,000, variable cos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0,000, and pretax profit of $150,000. If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the sales price per unit by 10%, reduced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by 20%, and left variable cost per unit unchange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would be the new breakeven point in sales dolla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CIA 0593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with $280,000 of fixed costs has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ata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 A    Product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price per unit         $5            $6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 per unit      $3            $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ree units of A are sold for each unit of B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uch will sales be in dollars of product B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CIA 1193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retail company determines its selling price by marking u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60%. In addition, the company uses frequ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 markdowns to stimulate sales. I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downs average 10%, what is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ratio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7.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0.6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7.5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1.7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is data pertains to a compan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ost   Unit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(40,000 units)      $1,000,000      $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s                160,000      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280,000        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                 80,000  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                   3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and gener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ns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                120,000        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                   22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CIA 0594 III-4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any units does the company need to produc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 to make a before-tax profit of 10% of sal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6,562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CIA 0594 III-4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hat the company sells 80,000 units, wha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that can be paid for an advertising campaig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le still breaking eve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3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01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3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9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9] Source: CIA 1193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production costs of prior periods for a company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sted as follows. Assume that the same cost behavi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tterns can be extended linearly over the range of 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35,000 units and that the cost driver for each cos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umber of units produc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er month       3,000    9,000    16,000   3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 -------  -------  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X         $23,700  $52,680  $86,490  $178,26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Y          47,280  141,840  252,160   551,6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is concerned about its current oper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erformance that is summarized as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($12.50 per unit)         $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                   1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t operating loss               (40,00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any additional units should have been sold in ord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company to break eve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2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CMA 1286 5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-volume-profit (CVP) analysis is a key factor in m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, including choice of product lines, pricing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, marketing strategy, and use of produc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ilities. A calculation used in a CVP analysis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. Once the breakeven point has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hed, operating income will increase b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oss margin per unit for each additional unit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ntribution margin per unit for each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ixed costs per unit for each additional unit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riable costs per unit for each additional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CMA 0687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profitable company, the amount by which sales c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 before losses occur is known 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ales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urdl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rginal income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rgin of safe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CMA 1290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the major assumptions limiting the reliabilit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analysis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fficiency and productivity will contin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otal variable costs will remain unchanged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levant r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otal fixed costs will remain unchanged ov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r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ost of production factors varies with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echnolog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CMA 0691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inventories are expected to change, the type of cos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provides the best information for breakeven analysi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Job order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Variable (direct)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Join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bsorption (full)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CMA 1294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ston Enterprises sells three chemicals: petrol, septin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ridol. Petrol is the company's most profitable product;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idol is the least profitable. Which one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nts will definitely decrease the firm's overall breakev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for the upcoming accounting perio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installation of new computer-control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ry and subsequent layoff of assembly-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decrease in tridol's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increase in the overall market for sept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n increase in anticipated sales of petrol rel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sales of septine and trid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CMA 1286 5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gin of safety is a key concept of CVP analysi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of safet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ntribution margin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difference between budgeted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and breakeven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difference between budgeted sa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difference between the breakeven poi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nd cash flow breake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orking on a CVP analysis, the accountant is unsur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act results and/or assumptions under which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e. What can the accountant do to help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is CVP decis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thing. It is not the responsibilit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to be concerned with the ambiguit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and/or assum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scertain the probabilities of various out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work with management on understanding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ies in reference to the CVP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lculate the probabilities of various out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ake the decision for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se a random number table to generate a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and make the decision for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CMA 1290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used in cost-volume-profit analysis, sensitiv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termines the most profitable mix of produc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llows the decision maker to int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ies in the evaluation of decision alterna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done through various possible scenario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s the impact on profit of various predi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uture ev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limited because in cost-volume-profit analys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not separated into fixed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CIA 1188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characteristic of a contribu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stateme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ixed and variable expenses are combined as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ixed expenses are listed separately from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ixed and variable manufactur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d as one line item, but fixed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are shown separately from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xed and variable operating expens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d as one line item, but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are shown separately from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berian Ski Company recently expanded its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, which will allow it to produce up to 15,000 pai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ross-country skis of the mountaineering model 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uring model. The Sales Department assures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t can sell between 9,000 pairs and 13,000 pair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ther product this year. Because the models are ve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ilar, Siberian Ski will produce only one of the tw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odel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following information was compiled by the Accounting Departmen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r Unit (Pair) Dat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untaineering        To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      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            $88.00             $80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             52.80              52.8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will total $369,600 if the mountaineering mode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produced but will be only $316,800 if the touring mode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produced. Siberian Ski is subject to a 40% income ta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CMA 1291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Siberian Ski Company desires an after-tax net incom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,000, how many pairs of touring model skis will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have to sel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3,118 pai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,529 pai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3,853 pai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,460 pai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CMA 1291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sales revenue at which Siberian Ski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make the same profit or loss regardless of the ski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it decided to produ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22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2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86,4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CMA 1291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Siberian Ski Company Sales Department c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arantee the annual sale of 12,000 pairs of either model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berian Ski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e 12,000 pairs of touring skis because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a lower f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e indifferent as to which model is sold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model has the same variable cost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e 12,000 pairs of mountaineering sk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y have a lower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e 12,000 pairs of mountaineering sk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y are more profi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uell Electronics Co. is developing a new product, sur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tectors for high-voltage electrical flows.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information relates to the produc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$3.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4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stribution                   .7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will also be absorbing $120,000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fixed costs associated with this new product.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e fixed charge of $20,000 currently absorb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products will be allocated to this new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CMA 0694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selling price is $14 per unit, the breakeven point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(rounded to the nearest hundred) for surge protecto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8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CMA 0694 4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any surge protectors (rounded to the near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ndred) must Bruell Electronics sell at a selling pri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 per unit to gain $30,000 additional income bef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,7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,1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CMA 0694 4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any surge protectors (rounded to the near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undred) must Bruell Electronics sell at a selling pri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 per unit to increase after-tax income by $30,000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uell Electronics' effective income tax rate is 4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,7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,1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8,3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CMA 1294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stin Manufacturing, which is subject to a 40% in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rate, had the following operating data for the period ju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nd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per unit           $     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 per unit                 2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                       50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plans to improve the quality of its so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by (1) replacing a component that costs $3.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higher-grade unit that costs $5.50, and (2) acqui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$180,000 packing machine. Austin will depreciat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over a 10-year life with no estimated salvage valu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straight-line method of depreciation. If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nts to earn after-tax income of $172,800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coming period, it must se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9,3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1,316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2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3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Frame Company has the following revenue and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udgets for the two products it sell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astic        Glas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rames         Fram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unit sales      100,000        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price               $10.00         $15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(2.00)         (3.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(3.00)         (5.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            (3.00)         (4.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per unit        $2.00          $3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       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unit sales equal the current unit demand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fixed overhead for the year is budgeted at $9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the company plans to maintain the sa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al mix. In numerical calculations, MultiFra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unds to the nearest cent and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CMA 1290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number of units MultiFrame needs to produ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ell to break eve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5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54,545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77,273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CMA 1290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number of units needed to break even i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direct labor costs were $2 for plastic fram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ead of $3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54,028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44,444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56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46,177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CMA 1290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number of units needed to break even if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budgeted at 150,000 units of plastic frame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0,000 units of glass frames with all other costs remain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71,958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18,455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53,947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65,168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CMA 0692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on Enterprises has prepared the following budge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month of Jul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 Variable Cost    Un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r Unit       Per Unit     Sa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  -------------   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A      $10.00          $4.00       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B       15.00           8.00       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C       18.00           9.00        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hat total fixed costs will be $150,000 an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 remains constant, the breakeven point (rounded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higher whole unit)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0,455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1,429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1,819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,818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CMA 0692 4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coming year, the management of Barn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anticipates a 10% increase in sales, a 12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variable costs, and a $45,000 increase in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. The breakeven point for next year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29,02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62,10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14,01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7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CMA 1294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information relates to Clyde Corporatio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produced and sold 50,000 units during a rec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counting perio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                $8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                                   2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                                1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and administrative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                                   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                                 4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come tax rate                                 4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next accounting period, if production and sal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40,000 units, the company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cipate a contribution margin per uni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.8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.1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.3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3.3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CMA 0679 5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&amp;H Manufacturing is considering dropping a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. It currently produces a multi-purpose woodwor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mp in a simple manufacturing process that uses spec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. Variable costs amount to $6.00 per unit.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, exclusive of depreciation, have b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this product at a rate of $3.50 a unit and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e whether or not production ceases. Depreci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special equipment amounts to $20,000 a year.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of the clamp is stopped, the special equip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sold for $18,000; if production continues, howeve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quipment will be useless for further production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1 year and will have no salvage value. The clam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a selling price of $10 a unit. Ignoring tax effects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number of units that would have to be sold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year to break even on a cash flow basi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C.J. Skend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nykinn Company is contemplating marketing a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Fixed costs will be $800,000 for produc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5,000 units or less and $1,200,000 if production excee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5,000 units. The variable cost ratio is 60% for the fir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5,000 units. Total variable costs will decrease to 50%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in excess of 75,000. If the product is expected to se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$25 per unit, how many units must Tonykinn sell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 eve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11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CIA 1196 III-9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companies produce and sell the same product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ve industry. Thus, the selling price of the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ach company is the same. Company 1 h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ratio of 40% and fixed costs of $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llion. Company 2 is more automated, making its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40% higher than those of Company 1. Company 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has a contribution margin ratio that is 30% greater th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of Company 1. By comparison, Company 1 will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&lt;List A&gt; breakeven point in terms of dollar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and will have the &lt;List B&gt; dollar profit potent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ce the indifference point in dollar sales volum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xceed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ist A   List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ower Less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ower Grea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Higher Less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igher Grea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CIA 1196 III-9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manufactures a single product. Estimated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 regarding this product and other information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and the company a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price per unit                           $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variable production cost per unit        $2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commission (on sales)                     5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 and expense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       $5,598,7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eneral and administrative   $3,732,48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ffective income tax rate                      40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units the company must sell in the com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in order to reach its breakeven poin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88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18,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583,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7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that sells its single product for $40 per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s cost-volume-profit analysis in its planning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after-tax net income for the past yea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188,000 after applying an effective tax rate of 4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jected costs for manufacturing and selling its sing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in the coming year are shown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 per unit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                          $5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  4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                    6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and administrative costs          3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variable cost per unit                 $18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nual fixed operating cos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                  $6,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and administrative costs         3,7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annual fixed cost                      $9,9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CIA 0596 III-8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ollar sales volume required in the coming year to ear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after-tax net income as the past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,1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1,6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3,4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6,4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CIA 0596 III-8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has learned that a new direct materia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that will increase the quality of its product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material will increase the direct material costs by $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. The company will increase the selling price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to $50 per unit and increase its marketing costs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575,000 to advertise the higher-quality product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units the company has to sell in order to ear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10% before-tax return on sales would b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 per unit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                       $ 5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4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                  6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and administrative coats        3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variable costs per unit           $18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nual fixed operating cos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               $6,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and administrative costs      3,7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annual fixed costs               $9,9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37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46,875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2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78,125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production costs of prior periods for a company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sted as follows. Assume that the same cost behavi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tterns can be extended linearly over the range of 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35,000 units and that the cost driver for each cos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umber of units produc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er month       3,000    9,000    16,000   3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 -------  -------  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X         $23,700  $52,680  $86,490  $178,26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Y          47,280  141,840  252,160   551,6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CIA 0594 III-9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average cost per unit at a production leve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,000 units for cost X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.9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.8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.9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.8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CIA 1188 IV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itive net income is shown on a cost-volume-profit cha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otal variable expense line exceeds the tota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otal expense line exceeds the total sales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otal sales revenue line exceeds the tota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otal sales revenue line exceeds the total exp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CIA 0582 IV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's breakeven point in sales dollars may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ed by equal percentage increases in both selling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variable cost per unit (assume all other factor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 within the relevant range). The equal percent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selling price and variable cost per unit will 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reakeven point in sales dollar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 by less than the percentage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 by more than the percentage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 by the percentage change in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main unchang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CMA 1273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would decrease unit contribu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the mos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15% decrease in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15% increase in variable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15% decrease in variable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15% decrease in fixed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CIA 0577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will result in raising the breakev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decrease in the variable cost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 increase in the semivariable cost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increase in the contribution margin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decrease in income tax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wants to open a new store in one of tw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arby shopping malls. In Mall A, the rent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0,000 per year. In Mall B, the rent will be 4% of gro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. Assuming that revenues and all other eleme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consideration are the same for both malls, at w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of revenues will the company be indifferent betw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wo mall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0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,0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,2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,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CIA 0583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allocates its variable factory overhead b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direct labor hours. During the past 3 months, the act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hours and the total factory overhead alloc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e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anuary  February   Marc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-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hours                  1,000     3,000     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factory overhead allocated  $80,000  $140,000  $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upon this information, monthly fixed fac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6,6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3,3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CIA 0585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en Company produces Product A and sells i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$18.00. The following cost data apply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ype of Cost              Per Uni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(3 lb. x $1.50)      $4.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6.4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                     1.3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                        1.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 expense               1.1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selling expense                  2.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7.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en has thought of marketing a new Product B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cost structure as Product A except that the price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$15.60. Green Company currently has the pl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necessary for this expansion. Because of the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, Green Company will find the production and sa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oduct B in the short run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Not profitable unless the price can be rai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7.1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ot profitable at any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t profitable at $15.60 because the fixed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and fixed manufacturing overhead will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ed by the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fitable to produce and sell Product B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 run at the price of $15.6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produced the following data (rounded) on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umber of    ----------------------  Marginal  Marginal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Produced  Fixed  Variable  Total    Cost    Revenu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-----  --------  -----  ----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100      85      185      85        9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50      70      120      55        9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33      65       98      55        9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25      67       92      73        9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          20      75       95     107        9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CIA 1183 IV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any units should be produc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8] Source: CIA 1183 IV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wo units of product were produced and sold, the to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9] Source: CIA 0585 IV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ange Company's controller developed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-costing income statement for year 1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(150,000 units at $30)         $4,500,000   $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$1,050,000               $ 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1,500,000                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fg. overhead             300,000           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&amp; mkg.            300,000           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          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3,150,000)  $2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ntribution margin                  $1,350,000   $ 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fg. overhead          $  600,000               $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&amp; mkg.            300,000               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           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900,000)    $ 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                          $  450,000   $ 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  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ange Co. based its next year's budget on the assump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fixed costs, unit sales, and the sales price would rema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ey were in year 1, but with net income being reduc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$300,000. By July of year 2, the controller was abl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dict that unit sales would increase over year 1 levels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. Based on the year 2 budget and the new informatio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dicted year 2 net income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8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0] Source: CIA 1186 IV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just completed the final development of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product, general recombinant bacteria, which can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ammed to kill most insects before dying themsel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 has taken 3 years and $6,000,000 to develo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costs are expected to be incurred o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ly basis for the normal production level of 1,0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ounds of the new produc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,000,000 pound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           $  3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        1,2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factory overhead                         4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factory overhead                          2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, general, and adm. expenses      9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selling, general, and adm. expenses       1,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                             $6,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 sales price of $5.90 per pound, the sales in poun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 to ensure a $3,000,000 profit the first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(to the nearest thousand pounds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3,017,000 p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4,000,000 p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5,000,000 p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5,600,000 p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orehead Manufacturing Company produces tw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for which the following data have been tabu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manufacturing cost is applied at a rate of $1.0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chine hou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er Unit                       XY-7    BD-4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    -----   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                 $4.00   $3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 cost    $2.00   $1.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 cost       $ .75   $ .2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 cost          $1.00   $1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manager has had a $160,000 increase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allotment for advertising and wants to appl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ey to the most profitable product. The products are no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itutes for one another in the eyes of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1] Source: CMA 0679 5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ose the sales manager chooses to devote the enti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0,000 to increased advertising for XY-7. The minimu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sales units of XY-7 required to offse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advertising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4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6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28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8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2] Source: CMA 0679 5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ose the sales manager chooses to devote the enti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0,000 to increased advertising for BD-4. The minimu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sales dollars of BD-4 required to offse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advertising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6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3] Source: CMA 0679 5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ose Moorehead has only 100,000 machine hour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made available to produce additional units of XY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D-4. If the potential increase in sales units for ei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resulting from advertising is far in excess of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capacity, which product should be adverti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what is the estimated increase in contribution marg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 XY-7 should be produced, yield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$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duct XY-7 should be produced, yield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$133,33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t BD-4 should be produced, yield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$187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t BD-4 should be produced, yield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$2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4] Source: CIA 1189 IV-5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centage change in earnings before interest and tax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the percentage change in sales volum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gre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perating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inancial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reakeven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bined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5] Source: CMA 0695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igher degree of operating leverage compared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stry average implies that the fir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as higher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Has profits that are more sensitive to chan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s more profi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s less risk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6] Source: CMA 0692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lisle Company currently sells 400,000 bottl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ume each year. Each bottle costs $.84 to produc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s for $1.00. Fixed costs are $28,000 per year. The fir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annual interest expense of $6,000, preferred sto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nds of $2,000 per year, and a 40% tax rate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gree of operating leverage for Carlisle 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.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.7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.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.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7] Source: CIA 0591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makes a product that sells for $30. Dur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ing year, fixed costs are expected to be $180,000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are estimated at $26 per unit. How m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must the company sell to break eve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6,9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7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data available for the current year are given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hole Company  Division 1  Division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  ----------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 goods sold                  $  400,000     $220,000      $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allocated costs (e.g.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esident's salary)               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 controllable b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vision managers (e.g.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vertising, enginee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pervision costs)                 90,000       50,000       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t revenue                     1,000,000      600,000      4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ministrative costs              130,000       70,000       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 controllable b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thers (e.g., depreciation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surance)                       120,000       70,000      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8] Source: CIA 1186 IV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upon the information presented above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for the company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7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9] Source: CIA 1186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information presented above, the contribution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1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9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0] Source: CIA 1184 IV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companies are expected to have annual sal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,000 decks of playing cards next year. Estimate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xt year are presented below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any 1    Company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per deck           $3.00        $3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of paper per deck             .62          .6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inting ink per deck              .13          .1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per deck                     .75         1.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per deck         .30          .3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                   $960,000     $25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these data, which of the following respons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rrect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olume in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reakeven   Breakeven   at Which Prof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oint in    Point in      of Company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for   Units for    and Company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any 1   Company 2       Are Eq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---------   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00,000     420,000       1,1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00,000     420,000       1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33,334     105,000       1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33,334     105,000       1,1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1] Source: CMA 0687 1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yman Company has the opportunity to increase ann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$100,000 by selling to a new, riskier group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. The uncollectible expense is expected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%, and collection costs will be 5%. The company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and selling expenses are 70% of sales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effective tax rate is 40%. If Lyman should accept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, the company's after-tax profits would incre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4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2] Source: CIA 0578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ganization's sales revenue is expected to be $72,60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10% increase over last year. For the same period, to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of $22,000 are expected to be the same as l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If the number of units sold is expected to increase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100, the marginal revenue per unit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3] Source: A. Wils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ilders Company sells widgets. The company break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n at an annual sales volume of 75,000 units. Act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sales volume was 100,000 units, and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ed a profit of $200,000. The annual fixed costs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ilders Company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sufficient information to determin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4] Source: CIA 1185 IV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er produces a product that sells for $1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. Variable costs per unit are $6 and total fixed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000. At this selling price, the company earns a prof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10% of total dollar sales. By reducing its sel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to $9 per unit, the manufacturer can increase its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 by 25%. Assume that there are no taxe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otal fixed costs and variable costs per unit rema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hanged. If the selling price were reduced to $9 per uni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fit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has sales of one of its products of $4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year and a contribution margin ratio of 20%. Its marg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afety is $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company's breakeven poi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8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are the company's fixed cos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8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one of its divisions, Buona Fortuna Company has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$300,000 and a variable-cost percentage equal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% of its $10 per unit selling price. It would like to ear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-tax income of $90,000 per year from the di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breakeven point in dolla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0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any units will Buona Fortuna have to sell to ear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-tax income of $90,000 per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6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7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7,25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97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fur Company has fixed costs of $300,000. It produc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products, X and Y. Product X has a variable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equal to 60% of its $10 per unit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Y has a variable cost percentage equal to 70%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$30 selling price. For the past several years, sal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X have averaged 66 % of the sales of Product 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ratio is not expected to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Catfur's breakeven point in dolla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57,14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42,85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any units of Product Y will Catfur sell 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8,571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0,454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3,377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5,714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Catfur Company achieved its plan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level of sales in dollars, but the mix of produc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was one-to-one. All actual costs and unit selling pric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ed budgeted amounts. What is the impact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mpany is operating at the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company earned a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company sustained a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annot be determined from the information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potential sales of 1,000 units per year, a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has estimated costs of $600,000. Wha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rget price to obtain a 20% return on sal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0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ntotoc Industries manufactures a product that is us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ubcomponent by other manufacturers. It ha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ing price and cost structur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                                $3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$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 overhead      2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 overhead         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                      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selling and administrative     20     (18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     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margin                              $1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will the contribution margin per unit be i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sells 10,000 uni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the next year, sales are expected to be 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. All costs will remain the same except for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, which will increase 20%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, which will increase 10%. The selling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for next year will be $320. Based on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, Pontotoc's contribution margin for next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2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3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16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wants to open a new store in one of thre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arby shopping malls. In Mall A, the rent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0,000 per year. In Mall B, the rent will be 4% of gro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. In Mall C, the rent will be $150,000 per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 3% of gross revenues. Assume that revenues and 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elements under consideration are the same for 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 ma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mall should the company choose if revenu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$6,000,000 per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ll 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ll 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ll 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ompany will be indifferent between two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o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company expects revenues to be $10,000,00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, which mall should be chose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ll 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ll 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ll 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ompany will be indifferent between two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o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maximum level of revenues at which Mall C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the most desirable of the three option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49,99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,0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,0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ll C will never be the most desirable ch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8] Source: CMA 1294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ed Industries manufactures three products at its high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omated factory. The products are very popular,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and far exceeding the company's ability to suppl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place. To maximize profit, management should focu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each product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oss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egment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tribution margin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tribution margin per machine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A accounts for 75% of a company's total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and 60% of its variable costs. Product B accou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25% of total sales revenue and 85% of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breakeven point given fixed cos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0,000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44,44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45,4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im is thinking of organizing a fundraiser to support a loc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ity. She has planned to rent a banquet hall and provi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uests with food, entertainment, and various par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s. She has decided to charge $500 a person. Af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earching around town, Kim has discovered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ntal fee of banquet hall    $1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dvertising                     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ntertainment                    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  Per Gues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od                               $1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ther miscellaneous costs            8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Kim's contribution margi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any guests must attend in order for Kim to brea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0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4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Kim's goal is to raise $10,000 for her charity, how m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ople must attend the banque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0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4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rper and his band want to put on a concert. They ha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oked at two venues, a small one and a large one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have compiled the following information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mall     Larg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apacity of venue        400     1,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           $2,000    $4,8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cost per customer for both venues is $2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d will charge $10 per customer for the small venue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 for the large 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breakeven point of the small venu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0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breakeven point of the large venu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4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8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rper owes the local music store $1,000 for equipment.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 intends on using the profit from the concert to pay ba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 debt, how many tickets must he sell at the small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rge venue, respectivel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00 and 4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75 and 4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75 and 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00 and 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nyer Co. is a producer of a tank component.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, J-5, has the following selling price and costs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                        $3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    1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    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 overhead         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hipping and handling                    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 overhead            1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selling and administrative        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osts                       $2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nyer has recently received a special, one-time order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 units of J-5. Panyer currently has enough exce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for this order. What should be the minimum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by Pany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nyer has again received a special, one-time offer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 units of J-5. Panyer is now operating at full capacity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units, at a total cost of $2,300,000. To produ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order would cause a 20% increase in fixed costs. W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minimum price that is acceptable for this one-time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 ord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tement of income for Dimmell Co. presented bel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the operating results for the fiscal year ju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ed. Dimmell had sales of 1,800 tons of product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rrent year. The manufacturing capacity of Dimmell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acilities is 3,000 tons of produc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mmell Co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tement of Incom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the Year Ended December 31, 200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          $9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                     $31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costs                       1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variable costs             $49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ntribution margin                  $40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                     $ 9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                            11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ministration                       4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fixed costs                $247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before income taxes       $157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ome taxes (40%)                (63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after income taxes        $ 94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reakeven volume in tons of product for 2001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00 t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,100 t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900 t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550 t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sales volume is estimated to be 2,100 tons in the nex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, and if the prices and costs stay at the same level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s next year, the after-tax net income that Dimme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expect for 2001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3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10,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83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84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mmell has a potential foreign customer that has offer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 1,500 tons at $450 per ton. Assume that al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mmell's costs would be at the same levels and rates a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0. What net income after taxes would Dimmell make i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took this order and rejected some business from regul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 so as not to exceed capac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97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5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11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56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mmell plans to market its product in a new terri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mmell estimates that an advertising and promo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am costing $61,500 annually would need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taken for the next 2 or 3 years. In addition, a $25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n sales commission over and above the curr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 to the sales force in the new territory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. How many tons would have to be sold in the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ritory to maintain Dimmell's current after-tax incom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4,500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07.5 t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,095.0 t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73.333 t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545.0 t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mmell is considering replacing a highly labor intens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with an automatic machine. This would result in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of $58,500 annually in manufacturing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manufacturing costs would decrease $25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n. The new breakeven volume in tons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990 t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,224 t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854 t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12 t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 the facts presented in the previous question and n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Dimmell estimates that the per ton selling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decline 10% next year. Variable costs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$40 per ton and the fixed costs would not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sales volume in dollars would be required to earn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net income of $94,500 next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14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2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3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kker Industries sells three products (Products 611, 613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615) that it manufactures in a factory consisting of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Both labor and machine time are applied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kker's management is planning its production schedu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next several months. There are labor shortages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munity. Some of the machines will be out of ser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xtensive overhauling. Available machine and labor ti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r each of the next 6 months is listed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onthly Capacity Availability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ormal machine capacity in machine hours                3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apacity of machines being repaired in machine hours     (50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vailable machine capacity in machine hours             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capacity in direct labor hours                    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vailable labor in direct labor hours                   3,7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and Machin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pecifications per Unit of Produc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     Labor and Machine Tim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11        Direct labor hours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 hours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13        Direct labor hours 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 hours 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15        Direct labor hours  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 hours  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Department's forecast of product demand ov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next 6 months is presented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     Monthly Sales Volum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11              500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13              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15            1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kker's inventory levels will not be increased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d during the next 6 months. The unit pric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data valid for the next 6 months are presented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11    613    61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 costs:            ----   ----   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      $  7   $ 13   $ 17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12      6     1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     27     20     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        15     10     3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        3      2      4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 selling price     $196   $123   $167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excess (deficiency) for machine hou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(700)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(400)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0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100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excess (deficiency) for labor hou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(100)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00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700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800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product 615's contribution per machine hou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Bakker's strategy is to maximize dollar profits, how m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product 615 will be produc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4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Bakker's strategy is to maximize total profits, wha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ntribu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1,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36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80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ommers Company manufactures a variet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strial valves. Currently, the company is operating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ut 70% capacity and is earning a satisfactory return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vestmen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has been approached by Glascow Industr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td. of Scotland with an offer to buy 120,000 units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sure valve. Glascow manufactures a valve tha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most identical to Sommers' pressure valve; however,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e in Glascow Industries' valve plant has shut down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perations. Glascow needs the 1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ves over the next 4 months to meet commitments to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ular customers; the company is prepared to pay $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ach for the valves, FOB shipping poin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mers' product cost, based on current attain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s, for the pressure valve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$ 5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6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       9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cost                 $20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is applied to production at the r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8 per standard direct labor hour. This overhead rat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de up of the following componen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factory overhead              $ 6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factory overhead-direct            8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factory overhead-allocated         4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pplied manufacturing overhead rate    $18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etermining selling prices, Sommers adds a 40% marku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roduct cost. This provides a $28 suggested selling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pressure valve. The Marketing Departmen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has set the current selling price at $27 to mainta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rket shar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management believes that it can handl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lascow Industries order without disrupting its schedu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The order would, however, require addi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factory overhead of $12,000 per month in the form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upervision and clerical cos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management accepts the order, 30,000 pressure valv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manufactured and shipped to Glascow Industr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month for the next 4 months. Shipments will be ma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eekly consignments, FOB shipping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any additional direct labor hours would be requi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month to fill the Glascow ord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incremental profit (loss) before tax associ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Glascow ord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($168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($120,000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5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minimum unit price that Sommers could ac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out reducing net incom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4.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0.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  <w:r>
        <w:br w:type="page"/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  <w:t>PART 4A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  <w:t>DECISION THEORY AND OPERATIONAL DECISION ANALYSIS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  <w:t>ANSWERS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b/>
          <w:b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CMA 0686 5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.5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ing $13.50 from $15.00 and dividing by 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variabl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ing B18 total $10.50 ($3.75 + $4.5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.25). Thus, purchasing at $13.50 would result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 of $3 per bearing. Given that each bea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3 hours of machine time, the loss is $1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(1.75)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ncluding variable manufacturing overhead whe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ng the costs of producing B18 [($8.25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3.5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 machine hours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loss per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 that results from buying a component is $(1.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10.50 - $13.5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CMA 0686 5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urchasing 4,8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B12 will increase the company's costs by $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B12 bearing. Purchasing B18s costs les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should not purchase any B12 bear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urchasing B1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arings is not cost effective. By manufacturing all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12 units needed, the company can also p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,000 units of B1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after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,000 units of B12, there are enough hours left to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7,000 units of B18, so only 4,00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18 need to be 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urchasing will increa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costs by $3 ($11.25 - $2.25 - $4 - $2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ach B12 bearing, or $1.20 per hour ($3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.5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rs). Buying B18 will only cost the company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$1 per machine hour [($13.50 - $10.5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 machine hours]. Thus, the company should make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eded B12s and compensate for the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constraint by purchasing B18s. Given that each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of B12 requires 2.5 hours of machine tim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can produce the needed 8,000 uni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,000 hours (2.5 x 8,000). The remaining 2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(41,000 - 20,000) can then be us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of 7,000 B18s (21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 hrs.)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annual requirement of B18s is 1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, the other 4,000 units will have to be 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CMA 0686 5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0.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price Stewart would pay for B18 if it h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fficient idle capacity to produce its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 of both bear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aximum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B18 is $14.10 [$10.50 + ($1.20 x 3 hours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aximum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B18 is $14.10 [$10.50 + ($1.20 x 3 hours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Stewart had sufficient id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to manufacture its annual requireme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bearings, it would be willing to pay no mor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.50 for a unit of B18. Since the given fixe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continue if the idle capacity is not used, Stew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increase its costs by paying more than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($3.75 + $4.50 + $2.25 = $10.5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Stewart must purchase some bear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t has insufficient idle capacity to produce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s. As calculated in the prece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s, the given suppliers' prices for B12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18 result in a loss per machine hour of $1.20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00, respectively. At those prices, Stewart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all its requirements of B12 and 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units of B18. Assuming the given price of B1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held constant, Stewart would benefi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ing B12 only if the loss per hour from bu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18 exceeded $1.20 per hour, or $3.60 per bea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 hrs. x $1.20). The maximum price for B18 is th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.10 ($10.50 + $3.6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CMA 1286 5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5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charge to Quigley (30% x $1,5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minimum charge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any variable costs incurred plus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straight-line basis. Currently, variabl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60,000 at 60% of capacity ($1,800,000 x 20%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Quigley purchases energy equal to an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 of capacity, it can be assumed that the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otal variable costs will be half of the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60% of capacity, or $180,000. Also, alloc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1,000,000 over 14 years results in an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 of $1,500,000. Of this amount, 3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relate to the capacity sold. Thus, the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 to Quigley is $450,000 (30% x $1,500,0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charge is $630,000 ($450,000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180,000 VC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9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450,000 depreciation plus $540,000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mount Herm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charge Quigley would be $63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50,000 depreciation + $180,000 variable cos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CMA 1286 5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Quigley is curr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ing $1,200,000 and should be willing to conti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ay the same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Quigley is curr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ing $1,200,000 and should be willing to conti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ay the same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ince Quigley is curr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ing $1,200,000, it would not want to pay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for the same serv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Quigley is curr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ing $1,200,000 and should be willing to conti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ay the same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CMA 0687 5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irm will inc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s whether it buys the parts or not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would cost $.15 more per unit to purcha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es [$1.25 - ($1.30 - $.2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ince the fixed cos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whether the company makes or buy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, the relevant unit cost of making the par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10 variable cost ($1.30 - $.20 fixed overhead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istence of idle capacity indicates that the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 opportunity cost to be consider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Thus, accepting the offer would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by $.15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irm will inc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s whether it buys the parts or not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would cost $.15 more per unit to purcha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es [$1.25 - ($1.30 - $.2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irm will inc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s whether it buys the parts or not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would cost $.15 more per unit to purcha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es [$1.25 - ($1.30 - $.2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CMA 0687 5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25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0,000 volume times the probability of 5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expected value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multiplying the probability of each possibil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potential volume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0,000 x .20  =   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50,000 x .50  =  1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00,000 x .20  =   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50,000 x .10  =   3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units       2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ales volu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by multiplying each possibility by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260,000 units is determined by multiplying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ilities by their respective probabil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CMA 0687 5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49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multiplying the volume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 times $1.80 for each possibility and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ing. This is the total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word deterministic i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haracterize processes that are not probabilistic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h an approach uses the most likely value. In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e, sales of desserts would most likely be 3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. At $1.80 each, total revenue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4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16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multiplying 300,000 units times .4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 times $1.80. The probability sh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sed in the formula. It should be used to sel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likely possi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ale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likely be $540,000 (300,000 units times $1.8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is volume has the highest asso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CMA 0687 5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98,25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s of $78,000, which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50,25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dvertising costs of $30,000, which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expected value for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rozen desserts is $305,000 (250,000 x $.3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0,000 x $.40 + 350,000 x $.20 + 400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10). At $1.80 each, the total revenu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5,000 units would be $549,000.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total $1.15 each ($.40 + $.35 + $.40)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50,750 for 305,000 units. Fixed cost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8,000 ($48,000 + $30,000). Thus,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would be $120,250 ($549,000 - $350,75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operating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$120,250 ($549,000 - $350,75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CMA 0687 5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7,5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dividing $45,000 fixed costs by $1.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ixed costs of $4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5,000 + $20,000) should be divided by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$.45 ($1.20 selling price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25 - $.30 - $.20). The unit breakeven point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100,000 units ($4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4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60,0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dividing $45,000 fixed costs by $.7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.20 - .25 - .20). The direct labor per unit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be subtracted from the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ixed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5,000 should be divided by the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of $.45 ($1.20 selling price - $.25 - $.3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20) to find the breakeven point of 1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CMA 0687 5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increment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additional cost of a new strategy or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It is also called a differenti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im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of direct material and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revenue obtainable from an alternative us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sunk cost is a previous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cost that is the result of a past irrevoc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decision. Nothing can be don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about sunk costs. The market study cost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CMA 0687 5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nversion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for labor an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Discretionary costs ref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that are not absolutely necessa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e in the current period. The level of thes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subject to a decision made by management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. A key characteristic of discretionary cos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re is no clearly measurabl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input (the costs) and output. Advertis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example of a discretionary f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mitt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fixed costs arising from the possession of pl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quipment and a basic organization. Thes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ffected primarily by long-run decisions as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desired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the maximum revenue that could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earned on the next best alternative us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CMA 0687 5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deferrable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that can be deferred to a future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sunk cost is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annot be reversed since it is the result of a p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evocabl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avoidable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ngoing cost that may be eliminated by ceas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 some economic activity or segment there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by improving the efficiency by which such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ccomplish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opportunity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return that could have been earn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best alternative use of a resource. In this ca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st profit on the rolls is an opportunit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CMA 1288 5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im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ed as costs that can be directly traced to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production. Examples are raw materi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unk cos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a past irrevocable decision and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futur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scretionar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haracterized by uncertainty ab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between input (the costs) and th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lated output. Advertising and research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s. They should be contrasted with engine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that is, costs having a clear input-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(e.g., direct material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lternative uses of pl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ace to be considered in a make/buy decis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a special device necessary for accept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special order are examples of relevant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costs are future costs that are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y with the action taken. Other costs thus have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 on th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CMA 1288 5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Joint production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elevant to deciding whether to sell at split-off o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further. Similarly, already incurred R&amp;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the costs of obsolete inventor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elevant to future decisions. Thus, thes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s of sunk costs. Sunk costs are unavoida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the result of a past irrevocable decis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 have no relevance to futur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scretionar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haracterized by uncertainty ab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between input (the costs) and th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lated output. Advertising and research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s. They should be contrasted with engine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that is, costs having a clear input-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(e.g., direct material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levan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costs that are expected to vary with the 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fferenti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ometimes called incremental cost)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otal cost between two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CMA 1290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ll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ixed cost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if they differ among o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elevant cost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s only those costs that differ among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s. Both fixed and variable costs are consid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y vary with the option sel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sts that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y are igno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CMA 1290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pportunit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onsidered in the decis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loss of an inflow. A variable cost is an outf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pportunit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costs that have been incurred in the pa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the benefits forgone by not choosing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altern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pportunity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benefit forgone by using a scarce resou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given purpose. It is the benefit pro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best use of that resource. An opportunity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relevant to the decis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CMA 0691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resul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-per-unit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resul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-per-unit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resul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-per-unit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Exclusive of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, the unit cost of making the plugs is $2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6 total cost - $8 fixed OH). Purchasing the plu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avoid $2 per unit of fixed overhead ($6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H applie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,000 units). Accordingly, $6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ixed overhead is unavoidable, and the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voidable) unit cost of making the plugs is $30 [$3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 - ($8 fixed OH - $2 avoidable cost)].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option therefore results in a $3-per-unit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3 purchase price - $30 relevant cos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CMA 0691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inimum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t must be $19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inimum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t must be $19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inimum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t must be $19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ithout regard to rent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le production capacity, the company will lose $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($33 purchase price - $30 relevant cost)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ing the plugs. The total annual los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,000 (30,000 units x $3). Consequently,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 the targeted savings, the minimum annual 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$190,000 ($90,000 loss from purchasing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 targe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CMA 1292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pportunity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n out-of-pocket cost, but the benefit given up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selecting the next best altern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portunity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n out-of-pocket cost, but the benefit given up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selecting the next best altern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pportunity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n out-of-pocket cost, but the benefit given up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selecting the next best altern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pportunity cost is the 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gone by not selecting the next best use of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. The opportunity cost is zero when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use is avai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CMA 1293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voidabl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the upgrade process are relevant.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cremental cost that will be incurred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is to process fur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ecision to sell or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 should be based on a comparison of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lizable value of Xylene with the sales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-547. If the incremental revenues exce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costs, the product should be proces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. If not, the product should be sold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lit-off point. The joint manufacturing costs are su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are therefore irrelevant to th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re sunk costs that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th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re sunk costs that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th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CMA 1285 5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actual outlays for raw materials, direct lab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variable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portunit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the actual costs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benefit, not a cost, forg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opportunity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from the next best opportunity that could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selected for the use of scarce resources. I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present an actual receipt or disburs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 and is not recorded in the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s. If the part could be made using otherw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le capacity, there would be no opportunit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CMA 1287 5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n addition to the $1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price, the company would still incur $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of unavoidable (fixed)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(2/3 of $12,000). The materials hand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 of 20% of the purchase price of compon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add another $3,000 per unit (.2 x $15,0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unit cost of purchase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6,000 ($15,000 + $8,000 + $3,000), whic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800 more than the current cost of manufa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ecre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200 assumes the cost to purchase the units i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decre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200 does not include the $8,000 of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ffect on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f the part is purchased is an increase of $4,8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15,000 purchase price + $8,000 fixed overhead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materials handling charge) - $21,2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CMA 1287 5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incre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8,000 does not include the $25,000 of r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urchasing would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 by $4,800 ($26,000 cost to purchase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1,200 cost to manufacture), an incre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8,000 per month (10 units x $4,800)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25,000 of rental income would redu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net costs to $23,000 per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decre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,000 assumes an increase in unit cost of $1,8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onthl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$23,000 [($4,800 x 10 units) - $25,000 r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CMA 1287 5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$4,000 ($52,000 - $4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$4,000 ($52,000 - $4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pportunity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alternative earnings that might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tained if the productive good, service, or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d been applied to some alternative us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total monthly cost of purcha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is $48,000. If the idle facilities c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produce a product contributing $52,00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, the net benefit opportunity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would be $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$4,000 ($52,000 - $4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CMA 0690 5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et realizabl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value of an asset net of any dispos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xpected valu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 average of potential outcomes. The weigh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rob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pportunity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revenue or benefit obtainable from the nex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alternative use of a resource. It is the 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up by not selecting that 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differential) cost is the additional cost of sele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ption rather than ano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MA 0690 5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oth fix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can be either relevant or ir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ending upon the circumst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levan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that differ among decision cho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ast costs are su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Because they cannot be chang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ction, they are not 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Relevant costs are anticip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hat will vary among the choices available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words, if two courses of action share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those costs are not relevant because the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incurred regardless of the decision ma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MA 0690 5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Relevant costs are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costs that differ among the options.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differential cost is the difference in tot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wo decisions. Consequently,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 is a releva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ventory cost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lways differ among op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sts that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y are not relevant to the decis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sts that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y are not relevant to the decis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CMA 1290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ize of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irrelevant if the cost does not affect the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riskin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is irrelevant if the cost does not aff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Managerial decision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based on the relevant revenues and costs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ular cost or revenue is relevant if it will var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tion chosen. Thus, a relevant cost or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the ability to affect the decision ma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ome estimat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must be considered regardless of its accura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verifi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pecial technolog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in a make-or-buy 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killed lab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in a make-or-buy 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pecial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ments are considered in a make-or-bu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Each of the items listed aff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ke-or-buy decision. Special technolog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vailable either within or outside the firm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s to the particular product. The firm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ess necessary skilled labor or the supplier ma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 materials requirements may also aff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process because one supplier may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opolized a key component. Another factor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is that assurance of quality control is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reason for making rather than buy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rrelevant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may be included in the unit amoun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 may be calculated based on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rrelevant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may be included in the unit amoun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 may be calculated based on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rrelevant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may be included in the unit amoun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 may be calculated based on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it costs should b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extreme care. In each situation, they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ased on a different volume level from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cipated, so comparability may be lost. Ir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ncluded in the unit cost should be disregard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nly relevant costs included in the analysi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costs should also be ignored and on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costs that will change with the option chos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aintenance of long-ru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s with suppliers may become par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make-or-buy decision. Abandoning long-ru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r relationships may cause difficulty in obt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 parts when terminated suppliers find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ous not to supply parts in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f qua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, one can ordinarily control it better in one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wn pl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vail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le capacity more likely favors the decision to mak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import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control, the firm's possession of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lled labor, and the availability of idle capacit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ative factors favoring the make choice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-or-buy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CIA 1192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.35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variable selling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ecause the manufactur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capacity and existing sales will be unaffec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inimum price the manufacturer should be wil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ccept is anything above the total variabl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 ($2.05 + $3.60 + $2.70 + $0.90 = $9.25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mount that includes the variable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nd the variable selling expenses. The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4.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, which includes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and direct materials at $2.3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, but not the variable selling expens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fixed manufacturing overhead cos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 incurred because the manufacturer is be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ll capacity. The fixed manufacturing overhead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nk cost that is not relevant to this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4.8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at the manufacturer is below full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at the customer is placing a one-time ord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se circumstances, the manufacturer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use its targeted selling price formul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CIA 1193 IV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sunk cost is a cost alrea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or committed to be incurred. Consequent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nk costs are not relevant to decision 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y cannot be affected by the cho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. The old machine's book value of $24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utlay made in the past that cannot be chang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rade-in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ld press affects the out-of-pocket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printing pr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estim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tion in operating costs is a differenti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keeping the old press and buying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void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on the current debt is an opportunity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ing the new printing pr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CIA 1193 IV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st of 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is a sunk cost (irrelevant). In addition, only X or 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oth, can be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nly the releva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costs are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cremental cos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costs incurred for accepting one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another. Questions involving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(sometimes called differential costing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are based upon a variable costing analysi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ypical problem for which increment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can be used involves two or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s, for example, selling or processing furth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relevant costs and revenue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al costs and marginal reven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Y is made only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is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IA 0594 III-4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original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$6 per unit is a sunk cost that is not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is decision. The relevant costs are the am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must be expended now. Hence, selling the to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scrap has a $5,950 advantage because re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produce an additional $7,000 [($3 - $2)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,000], whereas the alternative generat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$12,950 ($1.85 x 7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rig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 of $6 should not be add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orig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 of $6 should not be add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,050 (rework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include the cost of the re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MA 0690 5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et realizabl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value of an asset net of any dispos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xpected valu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 average of potential outcomes. The weigh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robabili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pportunity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revenue or benefit obtainable from the nex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alternative use of a resource. It is the 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up by not selecting that o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differential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dditional cost of selecting one option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MA 1285 5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 includes actual outl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portunit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actu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pportunit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benefits forgone, no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pportunity cost is the 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gone by not selecting the next best use of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. The opportunity cost is zero when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use is avai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CMA 1277 5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ncremental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in total cost between two cour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. Decremental cost is the term used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is noted as a decline although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more common term. Incremental cost is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erred to as differenti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portunity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fit forgone by selecting one choice instea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fixed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even though no output i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mmon or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not allocable among the possible cho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CIA 1189 IV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join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on costs of two or more products incu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the split-off point. In this context,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nk costs and should be igno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cremental cos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costs incurred by choosing one o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another. Questions involving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(sometimes called differential costing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s are based upon a direct (variable)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. The typical problem for which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nalysis can be used involves two or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s. Incremental costing is applicable to dec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ing special orders, making or buy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, and adding or dropping product lin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tion must always be used in applying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nalysis because of the many nonquant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that must be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bsorption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, including fixed 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ixe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a manufacturing cost, an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a type of absorpt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MA 0694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ime cos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direct materials and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unk cos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of past irrevocabl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scretionary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h as advertising, are characterized by uncertain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ut the input-output relationsh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cremental costing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in making decisions regarding the accept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 orders and make-or-buy decisions. 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ative and nonquantitative factors are invol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uch decisions. The first step is to determine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relevant to the decision. A relevant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cost that will differ depending upon the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. The costs described in situations I and IV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costs. In situation I, the cost can be avoi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special order is not accepted. In situation IV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 cost is associated with the "make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MA 0694 4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im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 the costs of direct materials and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sunk cost is a cos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avoided because the expenditure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ready occurred or an irrevocable decision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 to incur the cost. Sunk costs are irrelev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decision making because they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y with the option selected. Both situations III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 represent sunk costs because the cost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ready been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scretionary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h as advertising, are characterized by uncertain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ut the input-output relationsh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mput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paid in cash, but are implied; an exampl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charge on equity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MA 0694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ime cos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direct materials and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discretionary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acterized by uncertainty about the relationship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 (the cost) to output. It also tends to 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 of a periodic decision regarding the outla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made. Research, advertising, and public rel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ommon examples. Thus, the annual cost of pl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 is discretionary because of the difficul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ing the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relevant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cost that affects a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mput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paid in cash, but are implied; an exampl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charge on equity capit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MA 0691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ixed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behave differently and therefore rece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treatment in CVP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unk costs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past irrevocable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Marginal (incremental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ial) analysis determines the differenc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mong decision choices. Total unit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in marginal analysis because of the inclu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sts that may not vary among the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ices considered. In marginal analysis, on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costs are 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otal unit costs a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f the system used to calculate 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CMA 0691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levant cost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decision tool with regard to accept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pecial or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levant cost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decision tool with regard to manufactur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of component pa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elevant costs are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future costs that vary with the action take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ther costs are assumed to be constant and th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no effect on the decision. Relevan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in the analysis of decisions to mak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 a product, accept a special order, replac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, or add or delete a product line.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applies to many special decisions but no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ng a product price. This decision involv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of, among other things, deman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ors' actions, and total manufactur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levant cost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decision tool with regard to replac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CMA 0691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unk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d to opportunity costs, which are the benef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gone by selecting the next best alternative us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unk costs are thos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avoided because the expenditure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ready occurred or an irrevocable decision to inc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has been made. Sunk costs are irrelev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decision making because they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y with the decision choice sel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unk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unk costs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r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CMA 0691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st of 60,000 zippe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6,000 (60,000 x $.60). The monthly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(5,000 x $.60). Because the company wa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urchase the items monthly, it will invest at le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in January. Accordingly, the zipper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in January will be purchased at the fir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even if no special purchase is made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advance purchase will be only $33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$36,000. The incremental investment will dec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 constant rate of $3,000 per month, so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for February will be $30,000, for Mar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7,000, etc. Hence, the incremental investme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will be $0. Accordingly, assu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mption is uniform, the average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during the year will be $16,500 ($33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) if the onetime purchase is made.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 cost is therefore $1,320 (8%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x $16,5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otal opport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$1,3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otal opport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$1,3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otal opport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$1,32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CMA 0694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f the Suburban Sto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osed, one-fourth of its direct fixed cos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e. Thus, the segment margin tha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calculate the effect of its closing on Korbi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is $6,000 {$36,000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- [$40,000 direct fixed costs x (1.0 - .25)]}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ddition, the sales (and contribution margin)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rban Store will decline by 10% if the Suburb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re closes. A 10% reduction in Urban's $4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will reduce income by $4,8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effect of closing the Suburban St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o decrease operating income by $10,800 ($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4,8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(6,000) overloo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cline in profitability at the Urban Sto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(1,200)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effect on the Urban Store is a $4,8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fits will dec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CMA 0694 4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(5,000)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ly advertis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$60,000 advertis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mpaign will increase direct fixed costs by $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month ($6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). Sales and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will also increase by 10%. He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for the Suburban Stor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by $3,600 (10% x $36,000), and incom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decline by $1,400 ($5,000 - $3,6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of the Suburban Store will increas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600, which is $1,400 less than the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ertis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7,000 omi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increase in variable costs from th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CMA 0694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(5,200) is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gment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50% of the Suburb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re's sales are at variable cost, its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(sales - variable costs) must derive who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ales of other items. However, eliminating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variable cost reduces other sales by 20%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 is to reduce the contribution margi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8,800 ($36,000 x .8). Moreover, fixed cos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reduced by 15% to $34,000 ($40,000 x .85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the new segment margin is $(5,2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4,000 direct fixed costs - $28,800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), a decrease of $1,200 [$(5,200) - $(4,0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(7,200)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tion in the Suburban Store's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de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CMA 1288 5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ducing 2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ers would result in a total variabl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314,000 [($32 x 25,000 mixers) + ($38 x 3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ers) + ($20 x 20,000 blenders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Because the sales mix an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revenue are constant, the optimal strategy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ize total variable cost, assuming the $1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 of fixed factory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avoidable. Each blender requires 1 machine h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6 overhea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 per hour), and each mixer 2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s ($32 overhea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 per hour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ary can produce 50,000 blenders or 2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ers given a capacity of 50,000 machine hou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demand for mixers is 28,000 units,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ers must be purchased. For blenders,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is $16 ($6 DM + $4 DL + $6 VOH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ach blender made, the company reduces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$4 ($20 - $16). A blender requires 1 hour, s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vings per hour is also $4. The unit variable cos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a mixer is $32 ($11 DM + $9 DL + $12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H). Given a purchase price of $38,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vings of manufacture is $6 per mixer or $3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 ($6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 hours). Thus, as many blend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possible should be made because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save $1 more per machine hour by produc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lenders. By producing its full annual deman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,000 blenders, the company minimizes it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. If 20,000 hours are used to p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lenders, 30,000 hours are available to p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,000 mix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ducing 2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lenders and no mixers (instead of 15,000) in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by $90,000 [($38 - $32) x 15,000 units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mpany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ill incur fixed factory overhead, and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purchase exceeds the variabl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CMA 1288 5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Reducing the cost of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for mixers from $11 to $6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s unit variable cost to $27 ($6 DM + $9 D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12 VOH) and increases the cost saving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a mixer from $6 to $11, or $5.50 pe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 ($11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 hours per unit). Since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vings per machine hour for blenders is assum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 constant at $4 ($20 price - $16 uni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), the company can now minimize total variabl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by making as many mixers as possible. Si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can produce 25,000 mixers (50,000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), it will need to purchase 3,000 mix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8,000 demanded - 25,000) and 20,000 blend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variable cost will be $1,189,000 [($27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,000 mixers) + ($38 x 3,000 mixers) + ($2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,000 blenders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ot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for this option would be $1,219,000 [(2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lenders x $16) + (15,000 mixers x $27) + (13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ers x $38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this option would be $1,384,000 [(2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lenders x $16) + (28,000 mixers x $38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ssuming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navoidable, some units should be manufactu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ce the variable cost of making these items i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cost of purchasing 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MA 1290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Relevant costs are anticip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hat will vary among the choices available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words, if two courses of action share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those costs are not relevant because the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incurred regardless of the decision made.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d in the analysis of a make-or-buy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the relevant variable costs plus any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ould be avoided if the items were purch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n outsi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preciatio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 considered unless it can be avoi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unavoid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relevant and should be ignored. They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regardless of th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perty tax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ffected by the decision and are therefo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MA 0691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relevant, but the extent of the use of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may be a conside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whether oper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t normal volume is less important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idle capacity. The company is less lik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 if it has sufficient unused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rinciple underly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-or-buy decision is to use available resource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ly as possible before buying from an outs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r. The manager considers only th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the investment decision. If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costs of production are less than the cos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 the item, it should be produced in-hous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ey variable is relevant costs, not total cost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s that can be avoided under either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ice must be determ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ot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bsorption costing) are not as important as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MA 0691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long-term strateg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o maximize gross profit, which is calculated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of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inimizing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ignores the role of selling price in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inimizing unit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gnores the role of selling price in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ation. Also, in the short run,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change and is therefore not 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 the short run, the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is to maximize the unit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price - unit variable cost) times the units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fixed costs can be ignored. The impor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ation is the total contribution margin avail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over fixed costs and contribute to pro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CMA 0692 4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85,000 is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avoidable cost of operating the cafeteri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mpany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more than $175,000. Its overhea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mpany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 more than $219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Given that overhead is 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, $66,000 (60% x $110,000) is variabl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4,000 is fixed. Of the latter amount, $25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ibutable to the supervisor's salary. The $19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der is allocated from total compan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s unavoidable. Assuming the compan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e to pay the supervisor's salary if an outs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services the cafeteria, the total fixed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n avoidable (incremental) cost. Thus,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able cost of the cafeteria's oper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1,000 ($100,000 food + $75,000 labor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6,000 VOH). This amount is the saving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ring an outside firm. Accordingly, it is als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that Laurel should be willing to pa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ide fi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CMA 0692 4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Given that X equals the c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, the indifference equation and its solution are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6% x $23,000)X  =  (2% x $23,000)X + (45 x $2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920X  =  $9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97.8261 Ca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 price of $23,000 each, 97.8261 cars will sell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250,000. Another approach is to determin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per person at which $2,000 is equal to a 4%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. This amount is $50,000 ($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04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person, or $2,250,000 (45 x $50,000)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ire sales fo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at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,000, would be better off with the 6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s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t sales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500,000, the sales people would be better 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salary and 2% commis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at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250,000, the sales people would be better of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salary and 2% commis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CMA 1292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benefit derived from the next best 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, not an out-of-pocke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benefit derived from the next best 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, not an out-of-pocke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benefit forgone, not th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opportunity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benefit forgone by using a scarce resou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given purpose. It is the benefit pro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best use of that resource. Thus, in a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at full capacity, the opportunity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a component is the benefit given up b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ing an alternative use of the plant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CMA 1292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,400 assume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overhead is var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,600 overloo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6,000 of receiving costs for purch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out-of-pocket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the part equals the total manufacturing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 the fixed overhead, or $26,400 {$42,4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2/3) x $24,000]}. The cost of the compon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s of the $30,000 purchase price pl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000 (20% of cost) of variable receiving cost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otal of $36,000. Thus, unit out-of-pocket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increase by $9,600 if the component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2,4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full cost of making the p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price of the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CMA 1292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4,000 overloo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6,000 per unit of receiving costs for purch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or 10 components,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ncrease would be $96,000, but the $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tal would reduce the net increase to $4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4,000 assume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variable and ignores rental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6,000 overloo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ntal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CMA 1292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8,000 overloo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6,000 per unit of receiving costs for purch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8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one-third of the overhead is fix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or 10 units, the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purchasing is $96,000. However,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 of purchasing is a gain of $8,000 ($10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from making another product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6,000). Opportunity cost is the benefit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best alternative use of the resources. He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opportunity cost of making the par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(96,000)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104,000 income from alternative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CMA 1294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re the only irrelevant i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mmon, or joint,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identified with a particular joint produc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efinition, joint products have common costs unt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plit-off point. Costs incurred after the split-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are separable costs. The decision to conti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 beyond split-off is made separatel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product. The costs relevant to the decision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parable costs because they can be avo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t the split-off point. They should be compa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incremental revenues from proces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. Thus, items I (revenue from selling at split-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), II (variable costs of upgrade), III (avoid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of upgrade), and IV (revenue from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further processing) are considered in mak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grad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re the only irrelevant i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j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re the only irrelevant i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CMA 1274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ASB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vate sector organization concerned with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and reporting iss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GAO is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ency of the Congr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ASB was establ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U.S. Congress in 1970 to develop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tandards applicable to def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actors and subcontractors. Other govern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encies also use the standards. When the CASB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eliminated in 1980, the standards remain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. In 1988, Congress reestablished the CAS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EC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 agency concerned with public disclo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inancial and other data by publicly h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CMA 1274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ASB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 accounting principles or set standards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for contractors doing business with the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ASB has "exclu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hority to make, promulgate, amend, and resci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ccounting standards and interpretations thereof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negotiated contracts and subcontracts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. Its purpose is "to achieve uniform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ency in the cost accounting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verning measurement, assignment, and alloc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contracts within the United States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ASB ha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nection with the SEC and does not exa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istration stat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ASB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er contra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CMA 1295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rginal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cost of producing one additional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cremental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crease in costs between one alternativ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otential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that may be incurred in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pportunity cost is defin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fit forgone by selecting one choice instea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. It is the benefit provided by the next best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scarce re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MA 0692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wo and Th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profitable but for the alloc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e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ree is contribu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ward corporate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amount of corpo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llocated to each complex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lex         Income         Percentage        Alloca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  ---------       ----------     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ne            $1,000           13.33%           $  1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wo             1,210           16.13%              19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ree           2,347           31.29%              37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ur            1,878           25.04%              3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ve            1,065           14.21%              17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     -------      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$7,500          100.00%           $1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          =======           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revised profits would be as follow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lex       Original        Allocation        Adjus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---------       ----------     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ne            $200             $160             $3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wo             (90)             194              10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ree          (253)             375              12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ur           (522)             300             (222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ve           (235)             171              (64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eliminating the allocated costs from the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, Four and Five still have lo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ive should als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imin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CMA 0692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preci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t are allocated costs that will be incurred even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act is l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upervis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ary will have to be covered. The $20,000 sala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void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preci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that cannot be avoi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mpany will ne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 its variable costs and any other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Thus, direct materials ($200,000),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50,000), the supervisor's salary ($20,000)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inge benefits on direct labor ($15,000)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unit costs of manufacturing the engin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reakeven price is therefore $38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00,000 + $150,000 + $20,000 + $15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CIA 0592 III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Satisfic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-making process in which the decision ma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s a minimal amount of information. This is don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ffort to reduce to a minimum the amount of tim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s to make a decision. The result is a decisio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the best, but is good enough to give satis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timizing me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ing the best possible 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dealizing invol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the situation so that the problem no lon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aximiz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nonym for optimizing and involves selecting the b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IA 0592 III-9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rainstor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s down broadly based problems into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s. It is an unstructured approach that rel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spontaneous contribution of ideas from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of a gro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value analysi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ical approach primarily designed to opt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of an activity at a minimum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s is on the cost-benefit criter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ree association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to idea generation that reports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ught to come to mind in response to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imulus, for example, a symbol or analogy pert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product for which an advertising slogan is sough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bjective is to express the cont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ciousness without censorship or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ttribute li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primarily to improve a tangible object. It li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rts and essential features of the objec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atically analyzes modifications intend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IA 0592 III-9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ttribute listing is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arily to improve a tangible object. It lis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s and essential features of the objec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atically analyzes modifications intend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erations resear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mpts to find optimal solutions using clas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s such as statistics, simulation, log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nking, and other scientific and mathema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s to develop and test hypotheses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closely fits the problem and charg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orpholog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rix analysis is a structured technique that plo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variables along the axes of a matrix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s of these variables are foun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quares within the cha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ynectics is a high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d group approach to problem state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 based on creative thinking. It involves f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analogies and metaphors in informal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a carefully selected small group of individ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verse personality and areas of special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IA 0592 III-9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ree associ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pproach to idea generation that reports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ught to come to mind in response to a giv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imulus, for example, a symbol or analogy pert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product for which an advertising slogan is sough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bjective is to express the cont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ciousness without censorship or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erations resear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mpts to find optimal solutions using clas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s such as statistics, simulation, log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nking, and other scientific and mathema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s to develop and test hypotheses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closely fits the problem and charg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last! then refin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U.S. Navy problem-solving methodology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ly disregards (blasts out of one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ciousness) any existing approach. An entir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problem solution is then sought that will atta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iginal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Edisonian approach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ial-and-error experimental method. It should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 applied unless other approaches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successfu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CIA 0592 III-9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Operations research attemp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find optimal solutions using classical concepts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statistics, simulation, logical thinking, and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ientific and mathematical techniques to develop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st hypotheses. This application closely fi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 and charge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value analysi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ical approach primarily designed to opt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of an activity at a minimum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s is on the cost-benefit criter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ttribute li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primarily to improve a tangible object. It li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arts and essential features of the objec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atically analyzes modifications intend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rainstor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s down broadly based problems into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s. It is an unstructured approach that rel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spontaneous contribution of ideas from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s of a grou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IA 0596 II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electing a sol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third step in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roblem solving involves (1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ying the problem, (2) generating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s, (3) selecting a solution, and (4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ing and evaluating the solution. In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ep, management determines what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tuation is, what the desired situation is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 for the differe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dentify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 is the first step in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nside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tion of competitors is part of the fourth step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ementing and evaluating the sol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IA 0594 II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asoning from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more particular facts to reach a general conclu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in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ost hoc reaso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logical fallacy. It assumes that one event ca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 because the first precedes the seco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Deduction is a pro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ing that applies general or universal premis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h a conclusion about particulars.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ws of physics may be used to predi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ation of a particular orbit of a satelli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ductive reaso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more closely associated with constru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ypothe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IA 1194 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nagem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idence in its control systems is not closely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concept of prob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robability is a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0 and 1 inclusive that measu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ihood of the occurrence of some event. Th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the event, the closer the number is to 0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types of probabilities are objectiv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ive. Objective probabilities are der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hematically from historical data. Su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ies are estimated based on past experi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judgment. Thus, probabilities are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the likelihood that a given event will occ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vail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ual information helps in the decision-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, but it is not closely related to the concep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anagement's 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ope with subjective information may be a facto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ing, but it is not closely rela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pt of proba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IA 1194 II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How information is pres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s both its interpretation and the resul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. Kreitner (5th ed.) defines a framing error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the tendency to evaluate positively pres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favorably and negatively pres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unfavorably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getting locked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ing courses of action because of 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 is escalation of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framing err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ed as evaluating positive information favor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negative information unfavorab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verconfi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relate to framing err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CIA 1194 II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groups may analy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 in great dep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dividuals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e in the decision may accept it more readi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ience and expertise of a group may render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effective than a single manager in identif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components of decision situ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ifficulty associa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-aided decision making is accountability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. If a decision is made by a group, no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 is responsible. The best method is to ha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 recommend a decision but for a manag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responsibility for making the final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CIA 0595 II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ampling receiv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n example of an inductive process. It entai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thering empirical data about particular item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n determining the general principle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idence supp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Deductive reason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erence of a conclusion about particular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l or universal premises. In contrast, indu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ing is the inference of a generalized conclu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particular instances. Analytical procedur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general premise that plau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s among the data may reasonabl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continue in the absence of kn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 to the contrary. For example, ab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usual circumstances, the sales balance is rel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dictable given its known relationship to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, such as cost of sales. Thus, the proces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deductive reasoning because a gen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mise (the known relationship of sales to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) is applied to draw a conclusion abou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ular instance (the sales balanc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est 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s an example of an inductive process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ails gathering empirical data about particular i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n determining the general principle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idence supp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xamining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ed after the balance sheet date is an exam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inductive process. It entails gathering empir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 about particular items and then determ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l principle that the evidence supp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CIA 0595 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quiring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ion and review is an effective techniqu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lp ensure that all evidence is appropriat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group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unteracts individual bias by generating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lan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udit independence iss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 focus on the auditor's personal integr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with the auditee. Thus, emphasizing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pendence does not necessarily redu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dency to confirmatory bias. Most individua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ware that they are engaging in such behav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quiring the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document the reasoning process has two benefits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) it forces the auditor to consider the audit evi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thoroughly, and (2) it provides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on the auditor's thought process than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ddressed in the review of the auditor's 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CIA 0595 II-3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scal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 is a psychological phenomenon un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vailability of information or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creasing resour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 new course of action is antithetical to esca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limiting resourc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successful projects is antithetical to escal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nsistency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ysfunctional because it may result in inflexibilit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 to avoid the inner conflict resulting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nsistency may have adverse effects on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. For example, when a decision maker fe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the failure of a course of action, (s)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want to prove that the original decision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und despite increasing evidence to the contra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his/her commitment to a failed polic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calate, and additional resources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quan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CIA 0595 II-3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hoi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payoff is an assumption of ration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ranking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teria and options is an assumption of ration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nstanc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teria and their weights is an assump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n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ccording to Robbi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Behavior (6th ed. Prentice-Hal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993), rationality has the same assumptions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mizing (outcome maximizing) model for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. Rational decision making is fully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logical. The model assumes that a sing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ll-defined goal is to be maximized; that all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teria and feasible options are known;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teria and options can be assigned numerical val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anked; that preferences are constant (criteri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ir assigned weights do not change); an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cision maker will choose the option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st rank (the maximum benefits)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nality does not require an assumption ab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ance of confli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CIA 1195 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f the economic resul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capital investments were known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ty or with minimal risk, the quant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es would reveal the absolute best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s. However, if the economic results are high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certain, using a decision-making proces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s rational analysis with intui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. Moreover, nonquantifiable vari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invol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ecision-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described combines rational quant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with intuition. In addition, research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wn that intuition can improve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knowing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ty which investment is the most profitable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erm boun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nality refers to the inability to perceive all asp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situation and the tendency to simplify, no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uitive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CIA 0595 IV-7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n freight absor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ing, the selling company absorbs all or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freight charges. Customers are not charg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delive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 uniform delivered pric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charges the same price, inclusiv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pping costs, to all customers regardless of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cation. This price is the company's averag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eight cost. Thus, both nearby and distant custom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charged the same amount. This policy is eas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er, permits the company to advertise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nationwide, and facilitates marketing to fara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in zone pric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ial freight charges are set for customer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sis of their location. Customers are not charg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average freigh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in FOB-ori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ing, each customer pays its actual freigh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CIA 1194 IV-7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dding a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up to the cost of the product is cost-plus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term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at which the product will earn a target prof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rget profit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Buyer-based pricing invol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ng prices on the product's perceived value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on the seller's cost. Nonprice variabl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ing mix augment the perceived value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a cup of coffee may have a higher pric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xpensive restaurant than at a fast food outl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asing price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ors' prices is going-rate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CIA 1194 IV-7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f no buyers w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 at a high price, this marketing strateg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Market-skimming pric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when a new product is introduced at the high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possible given the benefits of the product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kimming to work, the product must app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worth its price, the costs of producing a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cannot be so high that they elimin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antage of charging more, and competitors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er the market and undercut the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if competitor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sily enter the market, they can undercut the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oduct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mage must support a high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CIA 1195 IV-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sh dis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 prompt pay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quantity dis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 large volume purch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unctional or tr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s are provided to channel members in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performance of certain functions,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, storing, and record keep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easonal discou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ed to smooth production by the selling firm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xample, a ski manufacturer offers sea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s to retailers in the spring and summ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 early orde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CIA 1195 IV-7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by-product is a produ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ly minor importance generated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of one or more other products.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entails no additional costs. Any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 above the storage and delivery costs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-product allows the seller to reduce the m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's price to make it more competi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ptional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offered for sale along with the main product.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nlikely to have a zero production cost, s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er must receive a price above their storag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ive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aptive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used along with the main product,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lm for use with a camera. Sellers often make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s on the captive products rather than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 product, which is sold at a low pric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tive products therefore will be priced well ab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orage and delive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duct bund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ations of products sold together at a re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, such as season tickets for a theater.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bundled to promote the sale of certain item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mers might not otherwise purchas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d price of the bundle must be low enough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 consumers to buy the bundle but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ver production costs and provide some profi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eller, so the price must exceed storag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iver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CMA 0686 5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8 equal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cost divided by total orders from the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5 equal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cost minus the costs associated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pping clerks, divided by the total order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ious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4 in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ssociated with shipp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increment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orders equals the variable costs incur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ing and receiving inventory (but no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shipping). Using the high-low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alysis, these variable costs can be compu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ing the apparent variable costs for th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levels of activity. For 160 orders, the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with a variable element includ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erks, $1,750; supplies, $400; and receiving clerk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200. The total is $4,350. For 100 orders,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$1,250, $260, and $1,700, respective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total of $3,210. As the number of ord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by 60, the costs increased by $1,14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the variable or incremental costs pe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 must have been $19 ($1,14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 order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CMA 0686 5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annual carry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750 for the warehouse, $1,500 for insur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$2,250 for property taxes. These costs tot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,500. In addition, the company desires a 12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return on investments. Since the tax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, the 12% after-tax return equals a 2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-tax return (12%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%). A 20% retur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75,000 average investment in inventory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,000. Hence, the total carrying cost is $31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6,500 + $15,000). This amount is 42%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,000 investment in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37%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insurance and property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34% is bas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% before-tax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2% equals carr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ther than return on investment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CMA 0684 5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of inventory does not affect the EO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of inventory does not affect the EO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of inventory does not affect the EO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EOQ is compu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annual quantity, cost per order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carrying cost per unit. The inventory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 effect on these components of the EOQ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has no effect on the EO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CMA 1286 5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a pro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nd scheduling techniqu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s the longest time path from the firs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st event for a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Materials requir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(MRP) is usually considere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-based information system designed to pl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ontrol raw materials used in a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ting. It assumes that estimated deman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s reasonably accurate and that suppli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deliver based upon this accurate schedule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ucial that delivery delays be avoided becau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MRP, production delays are al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avoidable if the materials are not on hand.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RP system uses a parts list, often called a bil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, and lead times for each type of materi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tain materials just as they are needed for plan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not meaning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is contex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OQ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adjust for the dependent deman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 of an inventory i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CMA 1286 5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ABC meth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control requires management to exe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st control over the A classification items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include a relatively small percentage of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but a high percentage of the dollar volume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is analogous to the 80/20 rule, which say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instance, that 20% of the customers accou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0% of the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EOQ mode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nded to minimize the sum of holding and orde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just-in-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attempts to reduce holding cost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heduling deliveries of materials as closely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 to when they are needed in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MRP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es that the demand for one inventory i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ates a dependent demand for the compone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CMA 0688 5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level increases by the amount of the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level increases by the amount of the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level increases by the amount of the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there is no safety stock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level of inventory will be one-half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order quantity. For example, if the EOQ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0, the basic model predicts that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level will be 250. The company will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0 units immediately after a purchase and zer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mediately before the receipt of the next 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eplenishment is assumed to be instantaneou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safety stock increases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level by the amount of the safety stock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ified EOQ model assumes that safety stock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ver be used. Thus, if a safety stock of 1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ied by the company in the example,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level will increase to 350. Inventory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0 units immediately upon receipt of a purchas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 units immediately before the receipt of the nex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CMA 0688 5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duction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pply) is assumed to be instantaneo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duction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pply) is assumed to be instantaneo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is model is the same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c EOQ model, with the production quantity (lo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ituted for the EOQ and the cost of a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n for the order cost. In the basic model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rate (or time to fill an order) is deem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instantaneous, whereas demand is assum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 at a constant rate over some period of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urpo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c model is to adjust production to match deman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answer choice implies that production is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CMA 1288 5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,6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 of the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annual cost consist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 of the 200 units of safety stock at $1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, or $2,600, plus the stockout costs incur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200 units are insufficient. The stockout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is $3. The excess demand has been 1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00 - 200) greater than the proposed safety stock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 of the time (12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). The cost per stock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300 ($3 x 100). Demand has exceed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fety stock by 200 units (400 - 200) 15%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(6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). The cost per stockout was $600 ($3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). Given 30% and 15% probabilities of $300 an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0 stockout costs, respectively,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out cost for a 200-unit safety stock for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order cycle is $180 [(30% x $300) + (15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0)]. Thus, the annual expected stockout co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200-unit safety stock is $180 times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order cycles per year, or $1,440 [$180 x (5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,250 EOQ)]. The annual cost of a 200-unit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is $4,040 ($2,600 + 1,44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,260 is th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establishing 300-unit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,200 is the annu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establishing a 400-unit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CMA 1290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's salary is a f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dvertising is no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ing or carry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st of shipp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ustomers is a selling 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etermin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 order quantity balances the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rdering and carrying inventory. Factor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tion include the cost of placing an order,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, and annual demand in units. Carr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include storage costs, handling costs, insur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 taxes, obsolescence, and the opport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investing capital in inventory. Thus, the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capital that is forgone when it is inves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should be 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CMA 0691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decrease in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ing costs should decrease the economic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. The effect is that more orders can be m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of smaller quantities) without increasing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in the EOQ model, ordering cos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erator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reorder poi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lead time, not the EOQ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EOQ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OQ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CMA 0691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n increase in holding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lead to a decrease in the economic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. An increase in holding costs will caus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rise unless the average inventory declin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average inventory will be at least half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OQ, the only way for the average invento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 (other than by changing safety stocks) 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 to be made more often and in small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. Thus, in the EOQ model, carrying cos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afety stoc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factor in the EOQ calculation. If anyth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will reduce safety stocks when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lding costs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EOQ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OQ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CMA 1291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xpected us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xpected us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expected average week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age is an expected value, that is,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of the expected outcomes and their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ies. Hence, usage is estimated to be 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[(.2 x 280) + (.8 x 18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xpected us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CMA 1291 4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xpected u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lead time is 63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expected u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lead time is 63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expected lead ti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an expected value equal to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of the possible lead times and their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ies, is 2.1 weeks [(.1 x 3) + (.9 x 2)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the expected usage during lead ti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30 units (2.1 weeks x 300 units exp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in the average week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xpected u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lead time is 63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CMA 1291 4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ob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010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ob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010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Based on the given data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ly usage must be either 280 or 180 uni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ead time must be either 3 or 2 weeks. Whene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ead time is 2 weeks, no stockout will occ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usage will be at most 560 units (2 weeks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80 units). Thus, one condition of a stockout is a l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of 3 weeks. A second condition of a stockou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usage equal 280 units for at least 2 of the 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s; if usage is 280 units for only 1 week,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age during the lead time will be only 640 units [(2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80) + 280]. The probability of a 3-week lead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given as .1. Given that weekly usage is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ead time and of prior weeks' usag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y that usage will be 280 units for at least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s is the sum of the probabilities of the follow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binations of even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eek 1     Week 2    Week 3   Probabil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-  --------  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80        280       280   .2 x .2 x .2 = .00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80        280       180   .2 x .2 x .8 = .03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80        180       280   .2 x .8 x .2 = .03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80        280       280   .8 x .2 x .2 = .03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10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bability of both a 3-week lead time and u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excess of 700 units is therefore .0104 (.1 x .104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ob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010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CMA 0692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afety stock of 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has a total expected cost of $2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safety stoc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 units has a total expected cost of $13,1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safety stock of 3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has a total expected cost of $3,6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total expected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fety stock equals the sum of the expected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out cost and the expected annual carrying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expected stockout cost equals the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rence ($1,750), times the probability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out per cycle, times the number of cycles (24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expected carrying cost of a safety sto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unit carrying cost ($5) times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. Hence, a safety stock of 400 units h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owest total expected cos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cted        Expected           Tot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rrying     Stockout Cost   Stockout Cost       Expec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eld      Cost         Per Cycle     for 24 Cycles        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    ---------    ------------    -------------  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     $    0        $875.00          $21,000           $2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0        500         525.00           12,600            13,1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0      1,000         245.00            5,880             6,8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00      1,500          87.50            2,100             3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00      2,000          17.50              420             2,42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CMA 1293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80% of June'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ales should be inclu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1% of sales in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20% at May's cost of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st of sales for July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5 percent of July sales. Because end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June must equal 20% of the cost of sales for Ju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the ending inventory, which is paid fo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ne, is 11 percent of July sales. Furthermore, 8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inventory sold in the current mon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and paid for in the current month. If June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sales equals fifty-five percent of sales,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ments for inventory purchased and sold in Ju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forty-four percent of June sales. Hence,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ly cash payments for merchandise in June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ty-four percent of June sales plus eleven perc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ly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1% of sal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is 20% at May's cost of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CMA 1293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5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the quantity expected to be sold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lead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6,750 units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only the safety stock, but also the units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sold during the normal lead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afety stock is defined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extra stock that is kept on hand to guar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ainst stockouts. It is the inventory level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order point minus the expected usage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 time. Daily usage is 250 units (60,000 per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0 days). Given a maximum lead time of 27 d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 normal lead time of 20 days, a safety stock fo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 days (27 - 20) should be maintained. Hence,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is 1,750 units (7 x 250 uni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50 units is 1 da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CMA 1293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5,000 units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 for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reorder poin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on hand when an order is placed.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-day normal lead time, a 7-day safety stock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age of 250 units per day, an order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ced when 27 days of inventory are on hand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of 6,750 units (27 x 2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,750 units cov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5,250 units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1 day of safety 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CMA 0694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ing an average inventory of 625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2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on an EOQ of 1,000 units and an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of 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Given four production ru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n annual demand of 5,000 units,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run must generate 1,250 units.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total 1,250 units at the completion of each run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decline to zero just prior to the next run. Thus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erage inventory is 625 units (1,25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)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carrying cost is $6,250 ($10 x 625 uni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ing an average inventory of 625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2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CMA 0694 4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ingl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un indicates an EOQ of 5,000 units. The carr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$25,000 [$10 x ($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)]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 the $1,000 of set-up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wo production run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spond to an EOQ of 2,500 units and an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of 1,250 units. The resulting $12,5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s would exceed the $2,000 of set-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our production ru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spond to an EOQ of 1,250 units and an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of 625 units. The resulting $6,25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s would exceed the $4,000 of set-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EOQ minimizes the s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arrying and set-up costs. The EOQ is the amou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which carrying costs are equal to set-up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plugging the data into the EOQ formula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 the following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ｿｽ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(5,000)(1,000)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OQ =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  1000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ﾙ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if each lot consists of 1,000 units, f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runs per year are needed to mee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,000-unit demand. At this level, set-up cos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$5,000 (5 x $1,000). Carrying costs will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$5,000 ($10 per unit carrying cost x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of 500 units). Accordingly, total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ized at $1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CMA 0694 4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verage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increase if the company maintains a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0 units is the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 per day (5,000 uni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0 business day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5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safety stock assuming that it will decreas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annual sales of 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are made over 250 days, or 20 units per da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a 5-day safety stock equals 100 units (5 days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 units per da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CMA 1294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rrying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ically decline in JIT companies. Less invento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ha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objective of JIT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 carrying costs by eliminating inventor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ing the deliveries made by suppliers. Ideal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pments of raw materials are received just in ti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incorporated into the manufacturing proces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cus of quality control under JIT is the preven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problems. Quality control is shif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r. JIT companies typically do not insp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ing goods; the assumption is that receipts a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ect quality. Suppliers are limited to those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uarantee perfect quality and prompt delive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ore deliver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ed. Each shipment is smaller in siz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in a JIT system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re delivered directly to the production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dy for insertion in the finished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CMA 1294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terest on inve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ital is an item considered in the basic EOQ 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solescence is an item considered in the basic EOQ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ublic wareho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tal charges is an item considered in the basic EOQ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basic EOQ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izes the sum of ordering (or set-up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costs. Included in the formula ar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and, ordering (or set-up) costs, and carr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Carrying costs include warehousing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urance, spoilage, obsolescence, and interes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ed capital. The cost of the inventory itself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onent of the EOQ model, and neither are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discounts lost on inventory purch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CMA 1294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asic EOQ model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quare root of the quotient of (1) the produ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ice the demand times the cost per order, (2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the periodic carrying cost. He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is relatively insensitive to error.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error in a value results in a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change in the EO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EOQ model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sed regardless of the relationship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 and hold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duct de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ordering costs must be known with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EOQ model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sed with any type of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CMA 1294 4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Given usage of 84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300 work days, the average usage rate is 2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per day. Increasing the safety stock by a 2-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y (8 days - usual 6-day lead time) in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by 560 units (2 x 280). The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should decrease stockout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ventory carry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arrying cos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with the increased inventory siz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mpan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ready carrying a 6-day supply of safety stock (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x 280 units = 1,680 units). The only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needed are for 2 extra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,680 unit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-day supply, not the increase in safety stock. Als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out costs will decrease and carrying cos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CMA 0696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.50 assu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variable marketing costs are avoid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mpany's avoidabl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tal $6.75 [($2.00 DM + $2.40 DL + $1.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H) + (.3 x $2.50 variable marketing costs)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it will at least break even by paying no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$6.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.75 assu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manufacturing costs of $1 are avoid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.25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ing the savings in marketing cost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sav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CMA 0696 4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labor is ei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r mix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verhead is ei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r mix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Most types of costs either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r contain some mix of fixed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. For example, labor and materia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arily variable. Their amounts fluctuate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cost drivers. Selling expenses an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can be either fixed or variable. Depreci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is strictly a fixed cost when view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analysis situation because it requires no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lay. Instead, the initial acquisition of the long-l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 requires the cash outl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ell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ther variable or mix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CMA 0696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cremental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management decision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fferential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management decision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voidable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management decision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anagement deci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the concept of relevant costs.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differ among decision choice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(differential or avoidable)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ways relevant. Opportunity cost is also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t is the benefit forgone by selecting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ice instead of another. Historical costs,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occurred in the past, are sunk costs an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most management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CMA 0696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Management deci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the concept of relevant costs.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differ among decision choice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or differential costs are always releva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pecial-order situations, given sufficient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, management is not concerned with fu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because it includes certain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(fixed factory overhead) that will not change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pecial order is accepted. The principal iss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very of the variable costs of proces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 order and earning a contribution margi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 toward covering fixed costs and profit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sufficient capacity that would otherwise be id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opportunity cost is zero), accepting a special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indicated as long as the organization recou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ffer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cremental) costs are relevant by defin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rect costs tha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 incurred if the order is not accepte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variable cost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not be incurred if the order is not accepte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CMA 0696 4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origin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ld equipment is a sunk cost with no relevanc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Management decis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the concept of relevant costs.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differ among decision choice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or differential costs are always releva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storical costs, such as the original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, because they were incurred in the pas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relevant. Similarly, any gain or loss on the 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 is not relevant because this amou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historical cost. However, the dispos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of the old equipment is relevant because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a future cash inflow that will not occur un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quipment is disposed o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gain or loss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historical cost, which is a sunk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lump-s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rite-off of a sunk cost is not relevant to a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CMA 0696 4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xpected val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babilistically weighted avera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comes of an 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increment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difference in costs between two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et realizabl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valuation concept for recording assets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 she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opportunity cost is def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he benefit forgone, for example,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income, by not selecting the best alternativ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arce resources. Opportunity costs are not recor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accounting records, but they are importa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CMA 0696 4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unavoid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the same regardless of the decision; thus,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preci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 that will remain the same regardl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vailable resource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as efficiently as possible before buying from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ide supplier. The manager must consider on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relevant to the investment decision. If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costs of production are less than the cos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y the item, it should be insourced. The key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relevant costs, not total costs. Relevant costs dif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ng decision choices. Thus, incremental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ial costs are always relevant. Avoid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not be incurred if a certain decision is made;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able costs are relevant. Opportunity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relevant because they are the benefits forgon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selecting the next best alternative use of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. However, historical costs, such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iginal cost of equipment, are not relevant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sunk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perty tax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regardless of the production level. They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to a make-or-buy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CMA 0696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highest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does not consider costs and constrai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oduct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st UCM may require greater usa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rained resource than another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ng a lesser amount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highest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does not consider costs and constrai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 the short run, man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fixed. Hence, contribution margin (revenues -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) becomes the best measu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. Moreover, certain resources are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. Accordingly, when deciding which produc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at full capacity, the criterion should 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 unit of the most constr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. This approach maximizes total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CMA 1296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iscretionar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ubject to a periodic outlay decision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-output relationship is not well def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ull absorpt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direct materials, direct labor, and all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rginal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ial or increment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sunk cost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ed because the expenditure has alrea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red or an irrevocable decision to incur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been made. Sunk costs are irrelev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decision making because they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y with the option sel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CMA 1296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7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pping and handl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company must cov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costs of a special order when i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capacity. The incremental costs for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B-96 are $50 ($20 direct materials + $15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+ $12 variable overhead + $3 shipp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ing). The fixed costs will not change as a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special order, so they are not relevant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price is excess of $50 per unit is accep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0 include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nd 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77 include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but omits shipp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CMA 1296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20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50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manufactur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ntribution margin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minus variable costs. All variable cos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 the same except that direct material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o $22 per unit (1.1 x $20). Thus, total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will be $52 ($22 + $15 + $12 + $3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contribution margin will be $1,0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,000 units ($160 unit selling price - $52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1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the fixed costs and shipp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ing are the only relevan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CMA 1296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Given no excess capacit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must cover the incremental cos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costs for KB-96 equal $50 ($20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+ $15 direct labor + $12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3 shipping and handling). Opportunity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 of the next best alternative use of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s. Because acceptance of the special orde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cause the company to forgo a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of $10,000, that amount must be reflec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ce. Hence, the minimum unit price is $60 [$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incremental cost + ($10,000 lost CM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0 include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nd 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87 include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but omits shipp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0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ll absorpt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CMA 1296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rginal cost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or differenti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cremental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in total cost between two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o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potential cos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ise in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opportunity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benefit sacrificed by employing a scar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ve resource in a specified manner. In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ds, it is the value or worth of that resource in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xt best alternative 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CMA 1296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ull-cost pri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otes price stability. It limits the ability to c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ull-cost pri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evidence that the company is not viol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trust laws against predatory pric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target price is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price of a product, given the compan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ledge of its customers and competitors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arget pricing, the sales price is known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 is developed. Subtracting the unit tar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margin determines the long-term unit tar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If cost-cutting measures do not permi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to be made at or below the target cost, i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bando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ull-cost pricing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dvantage of recovering the full long-term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. In the long term, all costs are 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CMA 1296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joint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unit price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 the $3.50 opportunity cost plus the $1.5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unit price of the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split-off point is known to be $3.50, s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s are irrelevant. The additional unit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 processing is $1.50 ($9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,000 units)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the unit price must be at least $5.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.50 opportunity cost + $1.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y price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$5 will provide greater profits, in absolu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s, even though the gross profit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CMA 1296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$3 unit joint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included in the inventory val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Joint costs are allo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units of production. Accordingly, the uni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allocated to AM-12 is $3.00 [$3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60,000 units of AM-12 + 40,000 units of BM-36)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 cost of AM-12 is therefore $4.50 [$3.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int cost + ($90,000 additional cost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]. Total inventory value is $45,000 (1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x $4.50), and total operating profit is $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5.50 unit price - $4.50 unit cost) x 5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$1.50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cost should be included in total uni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$3 unit joint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included in the cost of goods sold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should include the $1.50 unit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CMA 1296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actory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unlikely to differ regardless of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is sel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general offic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nlikely to differ regardless of which decis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relevant cos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-versus-buy decision are those that dif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two decision choices. Thes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any variable costs plus any avoidabl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Avoidable fixed costs will not be incurred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"buy" decision is sel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epreciat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nlikely to differ regardless of which decis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7.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ll variable marketing costs will be elimin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mpany is curr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ing variable costs of $4.00 for materials, $4.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direct labor, and $3.20 for variable indirect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which will be eliminated if the purchase is m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outside supplier. Thes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total $12.00 per unit. In addi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's variable marketing cost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d by $1.50 (30% x $5). Hence, give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ulting idle capacity cannot be used fo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le activities (opportunity cost is zero)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can pay $13.50 per unit ($12.00 + $1.5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outside supplier without reducing its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5.5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fixed manufacturing costs of $2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imin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0.50 subtra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vings in marketing costs from the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ving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given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, the total absorption cost of $180 per un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20 is the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margin, not a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 a special order situation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with excess capacity has a $0 opport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filling the special order. Accordingly, it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willing to sell the product at a price that exc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incremental costs. The incremental (relevant)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ontotoc equal the variable costs of $100 ($4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+ $30 direct labor + $24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+ $6 variable selling costs). Thus,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 is in excess of $100, the company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willing to accept the or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60 in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manufacturing overhead, an irreleva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00 is bas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 increment over the total cost on an absor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8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40 is bas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 increment over the operating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cremental (relevant)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the variable costs of $100 ($40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+ $30 direct labor + $24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6 variable selling costs). Furthermore,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does not have idle capacity, the unit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cover the opportunity costs as well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. Given that the alternative us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nerate a $20,000 contribution, the 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al-order units will have to generate at least $2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($2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 units) above their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a total of $12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llusive pri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a conspiracy to set higher 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umping is def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U.S. law as sale by a non-U.S. company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.S. market of a product below its market valu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untry where it was produced. Such sa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llegal if it threatens material injury to a U.S. indust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Predatory pric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ntionally pricing below cost to elimi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on and reduce supply. Federal statut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y state laws prohibit the practice. The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reme Court has held that pricing is preda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wo conditions are met: (1) the seller's pri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ow "an appropriate measure of its costs," and (2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has a reasonable prospect of recove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ing loss through higher prices or greater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ice discrimin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ails charging different prices to different custom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ssentially the same product if the effect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en competition substantially; to tend to creat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opoly; or to injure, destroy, or prev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5 is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manufactur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1 is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life-cyc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6 is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whole-lif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hole-life costs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purchase costs (operating, support, repair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posal) incurred by customers as well as life-cyc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(R&amp;D, design, manufacturing, marketing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on, and research). Hence, the budgeted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le-life cost is $36 [($2,000,000 + $3,00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200,000 + $1,000,0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,000 units]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unit selling price is $45 (125% x $3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IA 0596 III-3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utomating and computeriz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processes requires a substa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 in fixed assets and an increase in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greater fixed costs. CIM also necessit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crease in software costs and extensive wor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raining. However, the costs of spoilage, rework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crap are reduced along with labor cos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ative advantages of CIM are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ility, shorter manufacturing lead time, quic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ment of new products, better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ivery and service, faster response to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, and improved competitive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increase in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results in higher book value and deprec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working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is reduced as investments shift from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fixed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ctual or pot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hare changes may trigger investmen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I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IA 1195 III-9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Flexible manufactur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of computer-controlled machine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 many different programmed functions.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iminating machine setup time, strengthening contro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utomating handling processes, computer-ai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permits the efficient production of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s of different products by the same machin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can therefore more accurately mat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 with consumer tastes and avoid l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runs of identical goods. A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system consists of two or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-controlled machines linked by autom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ling devices such as robots and trans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JIT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the purchase of materials and produ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 immediately preceding their 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master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tailed financial plan for the next peri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OQ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that minimizes tot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CIA 0595 III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conomies of sc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continue to be achieved if the produc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conomies of sc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continue to be achieved if the produc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conomies of sc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still be achieved from long production runs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are sa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Global competition and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pidly changing consumer tastes are lesse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 for long production runs and increasing the ne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diversity of products and flexi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. The economies of scale concep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ing replaced by economies of scope, which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flexible manufacturing methods (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rized machines to perform 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ammed functions) permit the economical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mall numbers of many different products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machi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CMA Samp Q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differ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cremental) cost is relevant. It is the differenc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 between two dec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ut-of-pocke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outlay costs) are relevant. They require neg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s (expenditures) currently or in the fu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replacement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relevant. It is the cash or equivalent that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for a current acquisition of the same 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ass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sunk cost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ed because either the expenditure has occurr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an irrevocable decision to incur the cost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de. Sunk costs are irrelevant to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-making because they cannot vary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on sele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CMA Samp Q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f the compon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ransferred at cost, no tax will be paid in the U.S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per-unit tax on French sal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assembly will be $49 [($170 - $30 - $15 - $55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.7]. Thus, the consolidated entity's per-unit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$21 ($170 - $30 - $15 - $55 - $49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f the transfer i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5, U.S. tax per unit will be $14 [($65 - $30) x .4]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French tax per unit will be $24.50 [($17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5 - $15 - $55) x .7]. The consolidated entit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-unit profit will therefore be $31.50 ($170 - $3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 - $55 - $14 - $24.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f the 150,000 compon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old separately in the U.S., the after-tax profi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will be $21 [($65 - $30) x .6]. The Fren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idiary will then purchase 150,000 compon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mestically to include in the subassembl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-unit profit on sales of the subassembly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 [($170 - $75 - $55) x .3]. The total per-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for the consolidated entity from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actions will therefore be $33 ($21 + $12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if the transfer i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5 and the U.S. parent pays the shipping cost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.S. tax per unit will be $8 [($65 - $30 - $15) x .4]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French tax per unit will be $35 [($170 - $6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$55) x .7]. The consolidated entity's per-unit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$27 ($170 - $30 - $15 - $55 - $8 - $3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CIA 0596 IV-7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is graph describ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amiliar, negatively sloped relation between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and the resulting demand level for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. The demand curve can be linear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vilin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graph describ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amiliar, negatively sloped relation between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and the resulting demand level for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. The demand curve can be linear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vilin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ver some intermediate r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ices, the reaction to a price increase for presti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is an increase, not a decrease, in the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anded. Within this range, the demand curv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ward sloping. The reason is that consum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ret the higher price to indicate a better or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able product. Above some price level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 between price and quantity demanded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ain become negatively slop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demand cur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the same basic shape as the demand curv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tige goods, but it bends the wrong way.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s increase, quantity demanded first falls and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ses in this grap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CMA 1289 5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B is th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receipt of the last order and the plac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xt or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E is the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F represen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of inventory that will be used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order lead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quantity of inventory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nd is represented by the y axis and time by the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xis. The reorder lead time is represented by the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gment B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CMA 1289 5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B is th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receipt of the last order and the pla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next ord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Quantities of inventor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wn along the y axis. Safety stock is represen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line A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C is the ti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me the EOQ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C is the re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CMA 1289 5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DE represen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inventory on hand just after an order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C is the re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d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ime is shown along the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xis. The line segment AC depicts the tim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ume an entire order (to reduce the invento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fety stock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E is the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CMA 0690 4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ffect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gains and decrease lo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n accelerated meth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s the book value of the asset more rapidl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arly years of the useful life than do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aight-line method. Hence, the effect of an early s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o increase the gain or decrease the loss tha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recognized under the straight-line metho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effect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gains and decrease lo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ffect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gains and decrease lo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30 automobi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ult of not multiplying the product of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order and the items sold by tw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4 automobi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,000 automobiles divided by the carrying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5 per automobi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optimal order quant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ventory item is found by multiplying the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er, $700, by the number of automobiles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out the year, 3,000. This product is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wo. This number, $4,200,000, is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the carrying cost per item, which is $125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is equal to $33,600. The square root of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gure is then calculated to produce an optimal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uantity of 183 automobiles. The formula i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(O)(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quare root of 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O being the cost per order, S being th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tems sold, and C being the carry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96 automobi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ult of taking the square root of the produ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per order, $700, and the carrying cos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CMA 0690 5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t a volume of 8,000 uni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will be $7,200,000 (8,000 x $900).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will be $4,800,000 (8,000 units x $600)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ibution margin is $2,400,000. Deduc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600,000 of fixed costs from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leaves a net loss of $4,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-tax (loss) is $(4,200,000) ($7,200,000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$4,800,000 variable costs - $6,600,000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-tax (loss) is $(4,200,000) ($7,200,000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$4,800,000 variable costs - $6,600,000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-tax (loss) is $(4,200,000) ($7,200,000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$4,800,000 variable costs - $6,600,000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CMA 0690 5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formula for the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in units divides the fixed costs by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($900 selling price - $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= $300). Hence, the breakeven poi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22,000 units ($6,6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22,000 units is determined by dividing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by the unit contribution margin [$6,6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00 - $6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reakeven poi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22,000 units is determined by dividing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by the unit contribution margin [$6,6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00 - $6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22,000 units is determined by dividing the fix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by the unit contribution margin [$6,6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00 - $6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CMA 0690 5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ales dollars is $22,500,000 [($6,600,000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+ $900,000 before-tax income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3 1/3%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centage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formula for the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in sales divides fixed costs by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percentage. Th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is 33 1/3% [$300 unit contribution margi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00 selling price - $600 variable costs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]. The after-tax income specifie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40,000, which is equal to 60% (1.0 - .4 tax rat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before-tax income. Consequent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-tax income needed is $900,000 ($54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6). This amount may be treated as a fixed co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urpose of the formula. The breakeven poi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dollar is therefore $22,500,000 [($6,60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0,0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3 1/3%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reakeven poi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ales dollars is $22,500,000 [($6,600,000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+ $900,000 before-tax income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3 1/3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centage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ales dollars is $22,500,000 [($6,600,000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+ $900,000 before-tax income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3 1/3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centage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CMA 0690 5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unit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reduced by $24, so UCM is $324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centage will be 36% ($324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unit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reduced by $24, so UCM is $324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centage will be 36% ($324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original unit contributio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(UCM) was $300. But unit direct labor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20% higher (20% x $180 = $36). Unit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cost will be reduced by 25%, or $60 (2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240). Thus, the net result is that unit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reduced by $24 ($60 - $36), and the UCM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4 ($300 + $24). The contribution margi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will therefore be 36% ($324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unit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reduced by $24, so UCM is $324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centage will be 36% ($324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CMA 0690 5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ew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is $7,260,000 (1.1 x $6,600,000) fixed cos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4. The new breakeven point is an increase of 40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(22,407 units - 22,000 units at the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new breakeve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is $7,260,000 (1.1 x $6,600,000) fixed cos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4. The new breakeven point is an increase of 40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(22,407 units - 22,000 units at the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new breakeve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is $7,260,000 (1.1 x $6,600,000) fixed cos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4. The new breakeven point is an increase of 40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(22,407 units - 22,000 units at the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new contribution margi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324. Dividing this amount into the fixed cos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the new unit breakeven point.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increased by 10% to $7,260,000 (1.1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600,000), and the new breakeven point is 22,40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($7,26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4). The original uni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 was 22,000 units. He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changes increased the breakeven poin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7 units (22,407 - 22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2] Source: CMA 0693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0,930 ex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50 of variable selling expenses from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8,140 ex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50 of variable selling expenses from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and the depreciation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reakeven point in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fixed costs divided by the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(in dollars). The unit contribution margi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 ($36 selling price - $16 unit variable cost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he breakeven point equals 22,5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5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5,500 add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 of depreciation to the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CMA 0693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aximum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maximum sales level) is 25,000 units (given).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 in units is 22,500 ($450,000FC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). The unit contribution margin is $20 ($36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- $16 unit VC). At the breakeven point,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have been recovered. Hence, pre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equals the unit contribution margin times uni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in excess of the breakeven point, or $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25,000 unit sales - 22,500 BEP) x $20 UCM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profit is $30,000 [$50,000 x (1.0 - .4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-tax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10,00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depreciation as a fixed cost and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6,00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depreciation as a f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CMA 0693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7.0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income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6.6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4.60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depreciation or tax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X represents the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, 25,000 equals maximum sales volu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 is the variable cost per unit, $450,0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, and $125,000 [$75,000 target after-ta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.0 - .4 tax rate)] is the desired pre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, the following formula may be solv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termine the requisite unit pric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5,000 (X - $16) - $450,000  =  $1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5,000X - $400,000 - $450,000  =  $125,0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5,000X  =  $9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$39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CMA 0687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9.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price, not the price with the same CM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.25 i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ld UCM and the new unit vari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Last year, unit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2.25, so the unit contribution margin (UCM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5.25 ($7.50 price - $2.25), and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rate (CMR) was 70% ($5.25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.50). If variable costs increase by one-third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variable cost will be $3 [$2.25 x (4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)]. I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0% CMR is desired, the $3 variable cos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 of sales, and the unit sales price will be $10 ($3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elling pric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 a 70% [($7.50 - $2.25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.50] CM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.00 {[$2.25 old unit VC x (4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)]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%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CMA 0687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7,500 is based o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ceding year's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reakeven point (BEP)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equals fixed cost divided by UCM. Fixe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previous year was $105,000 (20,000 unit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x $5.25 UCM). Fixed cost for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is $115,500 (110% x $105,000).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CM is $6 ($9 selling price - $3 variable cost)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BEP is 19,250 units ($115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eding year's BE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ixed cost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 year are $115,500 (110% x $105,0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new breakeven point is 19,250 uni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115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 price - $3 unit VC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CMA 0687 4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Given that last year's after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was $5,040, pretax net income must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,400 [$5,04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- 40% tax rate)]. Because fix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has been fully recovered at the BEP, all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CM beyond that sales level is included in pretax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The UCM was $5.25, so the units sol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of the 20,000-unit BEP equaled 1,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,4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.25). If 21,600 total units were sold las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, an increase of 1,000 units results in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2,6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1,96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last year's after-tax profit was the pre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ales volu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to be 22,600 units [20,000 + ($8,4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tax NI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.25 UCM) + 1,0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ales volu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to be 22,600 units [20,000 + ($8,4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tax NI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.25 UCM) + 1,0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CMA 0687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fter-tax net incom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22,500 equals a pretax income of $37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22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- 40% tax rate)]. With a UCM of $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ng toward the $153,000 of fixed cos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($115,500 + $37,500), 25,5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53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) must be sold. At $9 per unit, sal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is $229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fter-tax net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22,500 equals a pretax income of $37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22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- 40% tax rate)]. With a UCM of $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ng toward the $153,000 of fixed cost an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($115,500 + $37,500), 25,5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53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) must be sold. At $9 per unit,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is $229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n after-tax net inco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,500 equals a pretax income of $37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22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- 40% tax rate)]. With a UCM of $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ng toward the $153,000 total of fixe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15,500) and desired profit ($37,500), 25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($153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) must be sold. At $9 per uni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revenue is $229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fter-tax net incom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22,500 equals a pretax income of $37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22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 - 40% tax rate)]. With a UCM of $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ng toward the $153,000 of fixed cos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($115,500 + $37,500), 25,5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53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) must be sold. At $9 per unit, sal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is $229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J.B. Ro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ales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ctates how much of the total CM will com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each product. Unit sales are attributable 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acers and 60% to 5-speeds, so 40% of the UC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racers must be added to 60% of the UCM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-speeds to get the weighted-average 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ales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ctates how much of the total CM will com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each product. Unit sales are attributable 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acers and 60% to 5-speeds, so 40% of the UC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racers must be added to 60% of the UCM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-speeds to get the weighted-average 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ales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ctates how much of the total CM will com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each product. Unit sales are attributable 4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acers and 60% to 5-speeds, so 40% of the UC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racers must be added to 60% of the UCM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-speeds to get the weighted-average 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ntribution margi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minus variable cos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cer:    $570 - $200 =  $37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-Speed:  $180 - $90  =  $ 9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sales mix i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=  40% race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,000 + 1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=  60% 5-speed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,000 + 1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ultiply the CM by the sales mix for each product, and add the result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$370 x 40%) + ($90 x 60%)  =   CM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48 + $54  =  $20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CIA 0586 IV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for the ratio of each product should be add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multiplied, in determining the composi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mposite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for a multiproduct firm is computed by di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fixed costs by a composite contribution margi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osite contribution margin = 2($2.50) + 5($1.20) = $11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P = $49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1 = 4,500 composite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8,250 would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composite unit consisted only of five units of 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49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5 x $1.20) = 8,25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2,500 equal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units of Y in 4,500 composite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CIA 0586 IV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5,000 units of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12,500 units of Y will result in a $44,000 los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22,000 of profit should be added to (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ed from) fixed costs in determ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unit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Unit sales can be compu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dding profit to fixed costs and dividing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osite contribution margi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C + Profit      $49,500 + $2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  =  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osite CM            $1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  6,500 composite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13,000 units of Product X and 32,50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Y must have been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3,800 units of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59,500 units of Y will result in a $59,400 profi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osite contribution margin from two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and five units of Y must be used to determin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unit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32,500 equals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Y, and 13,000 equals unit sales of 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absorption-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 in units sold equals the sum of (1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fixed costs and (2) the product of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 application rate and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BEP in units sold (X) and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, with the sum divided by the UCM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bsorption-costing breakeven point in units sol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25,000 uni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$2 x 1,000,000 denominator capacity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+ $1,500,000 + $2(X - 90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= 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,500,000 + $2X - $1,8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= 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6X = $1,700,000 + $2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= 42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583,333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-costing BE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900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oduction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,000,0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pacity used to calculat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,0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 and 4,000 is the number served give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ed appropr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,333,333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33 are the appropriation and per-patient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, respectively, for the next year that result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increase in the appropriation of the current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ead of a 10% decrease in the next yea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is question applies CV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in a not-for-profit context in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gency wishes to assist as many people as possi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a breakeven point must be calculated.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(the appropriation) equals fixed cost plu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f unit variable cost (per-patient annual cos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number of patients who can be assisted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vailable resources. The following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imultaneous equations stated in the two unknown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- 5,000Y = $5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9X - 4,000Y = $5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X must equal 5,000Y + $5,000,000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ond equation may be solved as follow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r-patient annual cost (Y)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9(5,000Y + $5,000,000) - 4,000Y = $5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,500Y + $4,500,000 - 4,000Y = $5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00Y = $5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 = $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budgeted appropriation (X)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,000 [(5,000 x $1,000) VC + $5,0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C], and the reduced appropriation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000,000 (90% x $10,0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0,0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appropriation and 5,000 is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ople it would ser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CIA 0593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reakeven point in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s is equal to the sum of fixed costs plus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pretax profit, divided by the contributio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ratio [(sales - variable costs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].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was $50,000 ($500,000 sales - $300,000 VC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0,000 pretax profit). Given the increase in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10% and decrease in fixed costs of 20%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reakeven point in sales is $88,0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 ($50,000 X .8) +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sired Pretax Profit 0                      $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---------   =   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Sales ($500,000 X 1.1) - Variable Costs       $25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550,0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00,000)]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($500,000 X 1.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00,0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10% sales price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10,0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20% decrease in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25,0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s in sales price and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CIA 0593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0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pplying product A's price (40,000 x $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reakeven point equal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divided by unit contribution margi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site unit contribution margin for A and B is $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{[3 units of A x ($5 - $3)] + [1 unit of B x ($6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)]}. Thus, 40,000 composite units ($28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), including 40,000 units of B, are sold at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. Hence, sales of B at the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equal $240,000 (40,000 units x $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8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84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A sales and product B sales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CIA 1193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7.5%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ibution margin per unit divided by the sell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before considering any markdowns ($4.4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revenues minus variable cos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ratio equals the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divided by the selling price. For example, i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average $10 per unit,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 is $16 (1.60 x $10). However, the 1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down implies that the actual average selling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14.40 (.90 x $16). The contribution margin rat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refore 30.6% [($14.40 - $10.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.4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37.5%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markdowns in either the numerator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41.7%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ibution margin before the markdow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the selling price after the markdow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CIA 0594 III-4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65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produces a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evenue minus variabl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expenses equals net income. If X equals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, revenue equals $25X, total variable expe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$16X ($4 + $7 + $2 + $3), tota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equal $585,000 ($360,000 + $225,000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net income equals 10% of revenue. Hence,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als 90,000 uni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5X  -  $16X  -  $585,000  =  10%  x  $25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.5X  =  $58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90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5,000 is the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required units over the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CIA 0594 III-4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mpany will break 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net income equals zero. Net income is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minus variable expenses and fixed expens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advertising. Thus, if X equals adverti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, the equation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$25)(80,000) - ($16)(80,000) - $585,000 - X = 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uni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are $1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uni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are $1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uni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are $1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9] Source: CIA 1193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sales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6,000 trea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L as a net operating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2,800 equal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divided by unit sale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breakeven point in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fixed costs divided by the difference betwee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price and unit variable cost. Fixed cost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0,000 [($300,000 sales - $180,000 VC)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,000 NOL], units sold equaled 2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00,000 sale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.50 SP), and unit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7.50 ($180,000 VC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,000 units sold)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breakeven point in units was 3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160,000 FC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2.50 SP - $7.50 unit VC)]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dditional units that should have been sol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 even equaled 8,000 (32,000 - 24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CMA 1286 5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gross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sales price minus cost of goods sold, inclu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t the breakeven point,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equals the fixed cost plus the variable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yond the BEP, each unit sale will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by the unit contribution margin (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price - unit variable cost) because fixed cos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ready have been recov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increase by the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increase by the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CMA 0687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ales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volume) variance focuses on the firm's aggreg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. It assumes a constant product mix an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ntribution margin for the composite uni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volume variance equals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UCM calculated for the composit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he difference between the actu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unit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is the rate of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otential investment must earn before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ptable to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arginal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is the rate of return from making one more sa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one more inves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argin of safety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by which sales may decline before lo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. It equals budgeted or actual sales minus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BEP. It may be stated in either units sol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CMA 1290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reakeve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no changes in efficiency and produ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ne lim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 is that unit variable cost, not tot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, is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nherent simplif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s used in CVP analysis are the following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revenues are predictable and are lin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the relevant range; variable costs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ally with activity level; changes in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nsignificant in amount; fixed costs rem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 over the relevant range of volume; pr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 fixed; production equals sales; ther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 range in which the various relationship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ue for a given time span; all costs are either fixe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; productive efficiency is constant; costs v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with changes in sales volume; and ther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 mix of products (or only one produc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factors is assumed to be s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CMA 0691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job order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separate fixed costs from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variable (direct)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is best for providing the information nee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VP analysis because both techniques sepa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s from variable costs. CVP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s a variable cost per unit and deducts i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sales price to determine the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The total contribution margin from a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of unit sales measures the extent of recover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and the profit earned. Direct cos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wise oriented toward determin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because it treat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as a period, not a produc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Thus, it facilitates CVP analysis by isol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joint costing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separate fixed costs from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bsorption (full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does not separate fixed costs from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CMA 1294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acquis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machinery will result in greater fixed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ossibility of a higher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decrease in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reduces the unit contribution margin, which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urn increases the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n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for septine has an indeterminate effec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s given do not indicate whether its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is greater or less than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ntribution margin for all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ompany's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reduced if fixed costs are lowered 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unit contribution margin is increased.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petrol is the company's most profitable produc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ssuming that it has a higher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than septine and tridol, an increase in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trol relative to the other products will result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average unit contribution margin and a low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 (fixed cos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UCM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CMA 1286 5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rate is computed by dividing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by sales. The contribution margin equals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 total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argin of safe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xpressed in revenue or units, no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margin of safety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by which sales may decline before lo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. It is the excess of budgeted or actual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sales at the BEP. It may be stated in either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or sales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ash flow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of the accountant to be involv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nd aid in their decision ma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assumptions under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VP analysis operates primarily hinge on certain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ce uncertainty enters the situation, the resul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so clear. Thus, the accountant should mak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effort to ascertain the proba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ous outcomes. The accountant can then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management to help make th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not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ccountant to make the decision.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make the decision with the accounta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ice and hel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although us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dom number table or a simulation may be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cision process, the decision should not res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countant al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CMA 1290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VP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a constant product mix or only one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xpected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 allows the decision maker to int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abilities in the evaluation of decision alterna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ensitivity analysis permi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er to measure the effects of error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ty equivalents, which are estimated am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ed by the best means available and assu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urposes of a given decision model to be certai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cision model then may be evalu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certain data variables (certainty equivalent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tical to the success of the entity and observ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comes. This analysis allows the decision mak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fy the effects of forecasting or prediction err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o identify the most critical variables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with respect to breakeven analysis, a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ght make computations using several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s of what fixed costs are expected to b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calculations indicate how sensitive the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o changes in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-volume-profit analysis, costs are separated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and variable compon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CIA 1188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statement shows th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ales - variable costs) before it subtracts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Fixed costs are not combined with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ntribution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 emphasizes the distinction between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variable costs. Making this distinction facilit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ation of CVP relationships and the effec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sales volume on income. Thus,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s and other fix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ed from variable manufacturing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variable costs. The basic categori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income statement are variable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, fixed costs, and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ixed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d with variable costs on contribution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ixed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d with variable costs on contribution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CMA 1291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reakeven sales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otal fixed costs divided by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(UCM). In the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, the desired profit should be treated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. Because the UCM is stated in preta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s, the targeted profit must be adjusted for tax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he targeted after-tax net income of $2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quivalent to a pretax profit of $40,000 [$2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.0 - .4 tax rate)]. The sum of the pretax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fixed costs is $356,800 ($316,800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,000). Consequently, the desired sales volu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3,118 pairs of touring skis [$356,8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0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$52.80 unit VC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3,118 pai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uring skis must be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3,118 pai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uring skis must be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3,118 pai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uring skis must be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CMA 1291 4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sales revenue at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profit or loss will be made equals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times the units sold for each kind of ski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if M is the number of units sol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untaineering skis and T is the number of units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ouring skis, this level of sales revenue may b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d as $88M or $80T, and M is therefore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8)T. Moreover, given the same profi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, the difference between sales revenue and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(variable + fixed) will also be the sam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kinds of skis. Solving the equation below b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ituting for M yields sales revenue of $88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[(11,000 x $80) or (10,000 x $88)]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 - VC  - FC   = Sales  - VC  - FC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     M     M         T     T     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88M - $52.80M - $369,600  = $80T - $52.80T - $316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5.2M - $52,800  = $27.2T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5.2($8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88)T  = $27.2T + $52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  = 11,000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  = 10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ame profi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 is earned at a sales revenue of $8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ame profi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 is earned at a sales revenue of $8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ame profi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 is earned at a sales revenue of $88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CMA 0694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8,500 units ignores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20,000 units when the contribution margin is $6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5,000 unit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divided by unit vari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breakeven point in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otal additional fixed costs divided by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Unit variable costs total $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.25 + $4.00 + $.75). Thus, UCM is $6 ($14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 - $6 unit VC), and the breakeven point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,000 units ($120,000 FC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CMA 0694 4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0,7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 UCM equal to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of $6 per unit necessitates sales of 25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to produce a $30,000 before-tax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0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number of unit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to generate a specified pre-tax income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m of total fixed costs and the targeted pre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, divided by the unit contribution margin.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total $8 ($3.25 + $4.00 + $.75)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CM is $6 ($14 unit selling price - $8)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unit sales level equals 25,000 uni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120,000 + $30,0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CMA 0694 4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0,7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 UCM equal to selling price and $3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etax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$6 UCM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itates sales of 28,300 units to produc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,000 after-tax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0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number of unit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to generate a specified pre-tax income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m of total fixed costs and the targeted pre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, divided by the unit contribution margi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a desired after-tax income of $30,000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rate of 40%, the targeted pre-tax income must b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,000 [$3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.0 - .4)]. Unit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$8 ($3.25 + $4.00 + $.75), and UCM is $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4 unit selling price - $8). Hence, the desired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level is 28,333 [($120,000 + $50,0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unded to the nearest hundred, the answer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8,3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CMA 1294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9,300 units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ake income taxes into conside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1,316 units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 the increased variable cost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roduction of the higher-priced compon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units to be sold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plus the desired pretax profit,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 contribution margin. In the preceding year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 contribution margin was $38 ($60 price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 unit VC). That amount will decrease by $2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6 in the upcoming year because of us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-grade component. Fixed costs will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$504,000 to $522,000 as a result of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8,000 ($18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 years) increase in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ttributable to depreciation on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. Dividing the $172,800 of desired after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by 60% (the complement of the tax rat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s a desired before-tax income of $288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he breakeven point in units is 22,5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522,000 + $288,0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6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3,800 units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ake income taxes into consideration, and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the entire cost of the new machine as a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CMA 1290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alcul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 is to divide the fixed costs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 unit. This determin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complicated for a multi-product firm.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e proportional product mix is maintained, on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lastic frames is sold for every three units of gla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mes. Accordingly, a composite unit consists of f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mes: one plastic and three glass. For pla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mes, the unit contribution margin is $5 ($10 - $2 -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). For glass frames, the unit contribution margi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 ($15 - $3 - $5). Thus, the composit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is $26 ($5 + $7 + $7 + $7)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reakeven point is 37,500 packages ($97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C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6). Because each composite unit contain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r frames, the total units sold equal 1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otal units sol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reakeven point is 1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units sol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reakeven point is 1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otal units sol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reakeven point is 1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CMA 1290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ew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is 144,444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the labor costs for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stic frames are reduced by $1, the composit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will be $27 [($10 - $2 - $3)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)($15 - $3 - $5)]. Hence, the new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144,444 units [($975,000 FC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7) x 4 units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new breakeve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is 144,444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new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is 144,444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CMA 1290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units will be 153,94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units will be 153,94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unit contribution marg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lastic frames and glass frames are $5 ($10 - $2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) and $7 ($15 - $3 - $5), respectively.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plastic frames sold is 50% of th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glass frames sold, a composite unit will contain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stic frame and two glass frames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site unit contribution margin will be $19 ($5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 + $7), and the breakeven point in units will b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3,947 [($97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9) x 3 units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units will be 153,947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CMA 0692 4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21,819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21,819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Given the constant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 of 3:4:1 established by the budgeted unit sale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site unit consists of eight individual units (3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, 4 of B, and 1 of C). The unit contribution marg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, B, and C are $6 ($10 price - $4 VC), $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5 - $8 VC), and $9 ($18 price - $9 VC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ly. Hence, the contribution margin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site unit is $55 [(3 x $6) + (4 x $7) + (1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)], and the breakeven point is 2,727.272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site units ($150,000 FC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5). This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21,819 (rounded up) individual units (8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727.2727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6,818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verage contribution margin of $22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CMA 0692 4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46,341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n cover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ixed costs total $350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total $675,000. Given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500,000, the contribution margin is $82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,500,000 - $675,000). Thus, the contributio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percentage is 55% ($82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500,000). Dividing the $350,000 of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55% produces a breakeven poi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36,363.6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29,730 of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a small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81,818 does no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 the $350,000 of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CMA 0692 4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Sales are exp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650,000 (1.10 x $1,500,000),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6,000 (1.12 x 675,000), and fixed expe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95,000 ($350,000 + $45,000)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will be $894,000 ($1,650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6,000), and the contribution margin percent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4.1818%. The breakeven point is therefor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29,027 ($395,000 fixed expense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4.1818%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percentage is computed by divi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(total sales - total variable cost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otal sales, not by dividing the total variable cos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otal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14,018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74,000 bar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s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CMA 1294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.86 is an after-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based on the inclusion of all fixed cost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.10 is erroneous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inclusion of all fixed cost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 of the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.30 in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0,000 of fixed S&amp;A costs in the calcul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Unit contribution margi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unit selling price and uni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Unit selling price is $17 ($85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, and unit variable cost is $3.70 [($14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cost + $45,000 variable S&amp;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,000 units sold]. Accordingly,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is $13.30 ($17 - $3.7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CMA 0679 5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EP in units is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divided by the difference between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 and unit variable cost (UCM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8,000 salvage value, the cash flow to be re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production is discontinued, is treated here as a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Hence, continuation of the product lin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 the firm to break even or make a profit only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total CM is $18,000 or mor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P  =   --------  =  4,500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0 - $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 allocated is not considered in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 because it is not a cash flow and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e regardless of the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BEP is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vage value (not depreciation) di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CM of $4 ($10 - $6). Depreciation is a non-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 and therefore should not be consider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breakeven point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EP is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vage value (not depreciation) di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CM of $4 ($10 - $6). Depreciation is a non-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ow and therefore should not be consider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breakeven point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unit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not be subtracted in determining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The fixed costs will conti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ardless so they are not included in the calcul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$18,000 salvage value will be divi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$4 unit contribution margin in determ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flow breakeven point in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C.J. Skend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nly the first 7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have a UCM of $10. Additional units in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75,000 have a UCM of $12.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EP in units is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 divided by the difference between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 and unit variable cost (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). At less than 75,000 units,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$800,000 and UCM is $10 [$25 - (60%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)]. At this UCM, 80,000 units ($8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sold, but this volume is not within the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nge. At any production level greater than 7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, total fixed costs are $1,200,000 but ther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UCM layers. The first 75,000 units sold wil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a contribution margin of $750,000 (7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10). Hence, another $450,000 ($1,200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0,000) must be contributed. The UCM is $12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25 - (50% x $25)] for units in excess of 75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36,000 ($45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.50) additional uni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sold. Total unit sales at the BEP are 111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75,000 + 36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irst 75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a UCM of only $1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duction of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excess of 75,000 units will increase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$800,000 to $1,2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CIA 1196 III-9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ompany 1's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lower because its fixed costs are lower. Compan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's breakeven point is $62,500,000 ($25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). Company 2's breakeven point is $67,307,69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25,000,000 x 1.4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0% x 1.3)]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fference point, at which dollar profits are equal,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3,000,000 ($25,000,000 + .60X = $35,00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.48X). Once the indifference point is pass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1 will make lower profits than Company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Company 2 has a higher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mpany 1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 is lower, but its profits will be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t the indifference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pany 1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 is lower, but its profits will be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t the indifference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mpany 1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 is lower, but its profits will be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t the indifference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CIA 1196 III-9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88,8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not subtracting the variable costs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ale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518,400 units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flect the sales commissions in the tot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reakeven poi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by dividing total fixed costs by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The total fixed costs ar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,331,200 ($5,598,720 manufacturing overhead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732,480 general and administrative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is $16.00 ($40 sales price - $2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production cost - $2.00 commission)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reakeven point is 583,200 units ($9,331,2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972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taxes in the total variable costs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tes the unit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CIA 0596 III-8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0,160,000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djust after-tax net income to pretax 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esired after-tax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is $1,188,000 (the past year's amount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a 40% tax rate, the pretax equivalent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980,000 [$1,188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.0 - .40)]. Pretax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equals dollar sales (unit sales x $40),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fixed costs, minus total variable costs (unit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unit variable cost). Hence, the contribution margi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ales - variable costs) is equated with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and the targeted pretax net income.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(S) equal 540,000, and sales dollars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1,600,000 ($40 x 540,000 units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0S - $9,900,000 - $18S = $1,9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2S = $11,8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 = 540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3,40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djusting after-tax net income by dividing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x rate rather than one minus the tax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6,40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equating the sum of the desired pretax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and total fixed costs with total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ead of the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CIA 0596 III-8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37,5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using the wrong sign for the pretax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346,875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subtracting, not adding, the incre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ing costs to determine total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25,000 units fai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djust for the increase in direct materials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retax net income (10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 sales) equals dollar sales (unit sales x $50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 total fixed costs (increased by $1,575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ing costs), minus total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creased by $3 per unit). Unit sales (S)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al 478,125 uni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10($50S) = $50S - ($9,900,000 + $1,575,000) - ($18 + $3)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4S = $11,475,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 = 478,125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CIA 0594 III-9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ost X is a mixed cost (p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and part fixed). The hi-low method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o determine the fixed and variable por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total cost of X at two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volumes by the difference in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gives a unit variable cost of $4.83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178,260 - $23,7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5,000 units - 3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]. Fixed cost must therefore be $9,21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178,260 cost of X for 35,000 units - ($4.83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5,000 units)]. Total cost of X for 8,000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7,850 [$9,210 + ($4.83 x 8,000 units)], and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st is $5.98 ($47,85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.85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st of 9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.9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st of 3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.83 is the variabl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CIA 1188 IV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et income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determined by comparing the tot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and total fixed expense li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mpan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 a net loss when the total expense line exc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sales revenue 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ans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s the contribution margin. Total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must be compared to the total expense lin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he total fixed expense line, in order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ost-volume-profit ch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ains elements (lines, points, axes) that identif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, fixed cost, the breakeven point,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, profit, and volume in units. When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revenue line rises above the total expense line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will have positive net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CIA 0582 IV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ales dollars will not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MR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 the same. Therefore, the breakeven poi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dollars will remain unchang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sales dollars will not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BEP in sales dolla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the fixed cost divided by the CM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equal percentage changes in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and variable cost per unit will not affect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P in sales dollars. For example, assume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of a product is $1 and its unit variable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60. The CMR equals 40% [($1 - $.60)UCM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price]. If fixed cost is $100, the BEP in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s is $250 ($1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). Raising the sell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and variable cost by 20% to $1.20 and $.72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ly, leaves the CMR at 40% ($.48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20). Similarly, lowering the selling pri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to $.80 and $.48, respectively,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ves the CMR at 40% ($.32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8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CMA 1273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lausible options a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in selling price or an increase in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because UCM equals unit sales price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variable cost. However, a given perce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unit sales price must have a greater e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an equal but opposite percentage change in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because the former is great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tter. The example below demonstrates this poin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riginal:  SP  =  $1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C  =    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M  =  $ 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P - 15%:  SP  =  $ 8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C  =    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M  =  $ 35    ($15 decrease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C + 15%:  SP  =  $100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C  =    57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M  =  $ 42.50  ($7.50 decrease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15%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expenses will not decrease the CM as m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15% decrease in sale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de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expenses would increase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decrease in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s has no effect on the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CIA 0577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f other facto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ant, an increase in sales price or a de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variable cost increases the CM and lower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EP equals fixe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the UCM (selling price - uni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). An increase in semivariable costs in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and/or variable costs.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ther will raise the BEP. If fixed costs increase,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must be sold, assuming the same UCM,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 the greater fixed costs. If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, the UCM will decrease and again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must be sold to cover the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in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M decreases the BE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if income tax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en into account, they are treated as variable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crease in variable costs lowers the BE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at revenues bel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250,000, Mall B is prefe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at revenues be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250,000, Mall B is prefe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level of indiffere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setting the equation for the first mall (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at $250,000) equal to the equation for the seco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ll. Solving for that equation involves di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50,000 by 4%, resulting in an indifferenc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of $6,2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at any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over $6,250,000, Mall A is prefe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CIA 0583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is question requires sol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ultaneous equations because both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per direct labor hour (Y) and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verhead (X) are unknown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80,000  =  X + 1,000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40,000  =  X + 3,000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60,000  =  2,000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  =  $30 per direct labor hou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bstituting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80,000  =  X + 1,000($3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$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6,667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total factory overhead applied per month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rtion of which is var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monthly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is calculated by divi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otal factory overhead alloca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uary and February by the change in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. This equals the variable overhead per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. Subtracting the quantity of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times variable overhead rate per hour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factory overhead equals fix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factory overhead per 1,000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CIA 0585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st for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 in the short run will be lower than $17.10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s of $3.70 would not be includ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cost of Product 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duct B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le at a $15.60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in the short ru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expenses and overhead do not ne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cost of Product B because they are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ed by Product 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ith excess capaci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is profitable if the incremental revenu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greater than the incremental costs. Her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costs equal total costs minus any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($17.10 - $1.50 - $2.20 = $13.40). If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 can be sold for a price greater than $13.4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-run production will be profitable. Long-ru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ility, however, will depend on fixed cost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ll as variable costs and sale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CIA 1183 IV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is not the highest level of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 marginal revenue exceeds marginal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should continue up to and until marg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equals margin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4 units c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and still increase the company's pro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is question is based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economists' view of marginal revenu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al cost than on CVP analysis. On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ptions of the latter methodology (constant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) is violated. Marginal revenue exc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al cost for the fourth but not the fifth uni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should continue until marginal cost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al revenue. Accordingly, four unit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at 5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, the marginal cost ($107) exceed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al revenue ($90) so the company would l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by producing this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8] Source: CIA 1183 IV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equals the total revenue $180 ($90 x 2)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costs $140 ($70 x 2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ntribution margin is def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total revenue minus variable costs. Total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wo units is $180 (2 x $90 marginal revenue)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variable costs are $140 (2 x $70 unit cost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ntribution margin is $40 ($180 - $14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equals the total revenue $180 ($90 x 2)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costs $140 ($70 x 2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equals the total revenue $180 ($90 x 2)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costs $140 ($70 x 2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9] Source: CIA 0585 IV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ed net income before the increase i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30,000 has 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account a 10% increase in fixed cos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90,000 when the fixed costs did not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Projected net inco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 total revenue minus estimated total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the original assumption that FC, unit sal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price remain the same, and that net income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reduced, the variable costs must increase.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ly year 2 prediction that unit sales will increas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from 150,000 to 165,000 is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C, sales price, and VC, predicted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ome will increase from $300,000 to $420,0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R - FC - VC  =  $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R - $900,000 - VC  =  $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R - VC  =  $1,200,0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M  =  $1,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UCM  =  $1,2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50,000 units  =  $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M  =  165,000 units x $8  =  $1,3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C  =    (90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t income                          $  4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UCM for year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8 per unit, not $9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0] Source: CIA 1186 IV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ales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nsure a $3,000,000 profit is 15,000,000 p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4,000,000 p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 breakeven analysis,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equals fixed costs plus variable costs. I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profit is desired, it is treated as a fixed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sive of profit, the annual fixed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2,000,000 (12 months x $3,500,000 per mont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factory overhead and SG&amp;A expense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per pound is $2.90 [($300,000 +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250,000 + $450,000 + $900,0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bs.]. If X equals sales in pounds, the level of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eeded to earn a $3,000,000 profit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5.90X  =  $3,000,000 + $42,000,000 + $2.90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X  =  $45,0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15,000,000 pounds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analysis assumes that no additional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when production exceeds the normal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,000 pounds per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ales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nsure a $3,000,000 profit is 15,000,000 poun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1] Source: CMA 0679 5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640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the result if the unit contribution margi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Y-7 were $.25 instead of $1.00 (640,000 x $.25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0,000). Fixed manufacturing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determining unit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ontribution margi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Y-7 is $1 per unit ($4 sales price - $3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). Thus, 160,000 units of XY-7 will generat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$160,000 of CM, which is suffici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 the increase in advertis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28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lies a $1.25 unit contribution margin.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costs are included and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not included in determining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80,000 units impl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$2.00 unit contribution margin. The correct UC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.00 is found by subtracting all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2] Source: CMA 0679 5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$1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does not result in a $1 increase in prof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of producing the unit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ed in order to determin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derived from each unit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32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sales units, not sales dollars, need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set the increased advertis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ales dollars must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fficiently to cover the $160,000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vertising. The unit contribution margin for BD-4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50 ($3 - $2.50 variable costs), and the CMR is 1/6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UCM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 sales price). Dividing the $160,000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/6 gives the sales dollars necessary to generat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M of $960,000 ($16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/6 = $96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ixed manufacturing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not included in determining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3] Source: CMA 0679 5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duct XY-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ly has a contribution margin of $133,333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lower than the $250,000 contribution margi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BD-4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duct BD-4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contribution margin at $2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duct BD-4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$2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achine hours a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arce resource that must be alloca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(s) in a proportion that maximize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Given that potential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either product are in excess of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, only the product with the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 unit of scarce resource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roduced. XY-7 requires .75 hours; BD-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.2 hours of machine time (given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 applied at $1 per machine hou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75 for XY-7 and $.20 for BD-4). XY-7 has a CM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1.33 per machine hour ($1 UCM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75 hours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D-4 has a CM of $2.50 per machine h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.5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.2 hours). Thus, only BD-4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, yielding a CM of $250,000 (100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.50). The key to the analysis is CM per unit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arce re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4] Source: CIA 1189 IV-5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Operating leverage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degree to which fixed costs are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Firms may increase fixed costs,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utomation, to reduce variable costs. The resul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greater degree of operating leverage (DOL)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percentage change in net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earnings before interest and taxes) di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change in unit sales. Thus,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is related to the price elasticity concep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s. It can also be determined from di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contribution margin by operating income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ressed in the following formula, given that Q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of units sold, P is unit price, V is uni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, and F is fixed cos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(P - V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(P - V) - F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leverage equals the percentage change in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divided by the percentage change in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sales volume at which total revenue equals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egree of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combined) leverage equals the percentage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 divided by the percentage change i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5] Source: CMA 0695 1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firm with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leverage has higher fixed costs and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perating leverag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of the degree to which fixed costs ar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production process. A company with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fixed costs (higher operating leverag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greater risk than one in the same industry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ies more heavily on variable costs. The D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percentage change in net operating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the percentage change in sale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s become more sensitive to changes in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as the DOL incre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firm with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will be relatively more profitable than a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lower leverage when sales are high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site is true when sales are low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firm with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is more risky. Its reliance on fixed cos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6] Source: CMA 0692 1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.4 is obtain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stating the contribution margin or the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perating leverag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change in operating income resulting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ercentage change in sales. It measures how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volume affects profits. An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 for operating leverage divides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by the contribution margin minus fixed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with larger investments and greater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rdinarily have higher contribution margin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operating leverage. The degree of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rage measures the extent to which fixed 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sed in the production process. A compan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high percentage of fixed costs is more risky tha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in the same industry that relies more on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produce. Based on a contribution margi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16 per unit ($1 - $.84 variable cost),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leverage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00,000 x $.16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[(400,000 x $.16) - $28,000] = 1.78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.13 includ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operating expense (interest) as a f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.2 is obtain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ting the $64,000 contribution margin o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ting the $28,000 of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7] Source: CIA 0591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6,000 uni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 the fixed costs for the year but not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($18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 = 6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6,924 units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ividing the total fixed costs by the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. FC should be divided by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ntribution to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is $4.00. Fixed costs of $180,000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ibution of $4.00 gives breakeven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of 4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ota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divided (not multiplied) by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8] Source: CIA 1186 IV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variable manufacturing cost of goods sol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equals net revenue minu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ntribution margin is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 variable costs. Direct costing consider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as product costs, so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appears in a direct costing income state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sorption costing treats both variable and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s product costs. Thus, variable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d separately, and contribution margin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ear in the income statement. Accordingly, the C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470,000 ($1,000,000 net revenues - $4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GS - $130,000 variable S&amp;A cos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3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variable costs for the year.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net revenue minus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variable sell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costs must also be subtracted from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in determining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9] Source: CIA 1186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ntribution margi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1 is $310,000 ($600,000 net revenue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90,000 total variable costs).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by Division 1's manager is $2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10,000 CM - $50,000 controllable fixed cost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contribution by Division 1 equals its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minus all costs traceable to it. According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contribution is $190,000 ($2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contribution - $70,000 allocated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by others). Unallocat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ded from the calculation. If separate am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determined for the division's contribution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contribution,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's and the manager's performance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certained (assuming controllability of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assigne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6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controllable by the Division 1 manag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the costs incurred in Division 1 are subtra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net revenue in determining the contribution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1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for Division 1. All th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in Division 1 are subtracted from net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etermining the contribution by Division 1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ll costs (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costs only) incurr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1 must be subtracted from Division 1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in order to find the contrib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0] Source: CIA 1184 IV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BEP in units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viding the fixed costs by the UCM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9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any 1  =  ---------------------------  =  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 - .62 - .13 - .75 - ~.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5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any 2  =  ---------------------------  =  4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 - .65 - .15 - 1.25 - .3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olume at which profits are equal occurs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otal revenue and total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the same. Company 1 has a per unit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80($.62 + .13 + .75 + .30) and Company 2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cost of $2.40($.65 +.15 + 1.25 + .35).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 $3 per deck, so total revenue for th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 at the indifference volume (U)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al. Consequently, total costs should also be equal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.80U + $960,000 = $2.40U + $25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.60U = $70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 = 1,1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olume at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1 and Company 2 have equal prof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18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determined by dividing fixed costs by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, not unit variable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more, the volume at which there are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s between the companies is also hig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determined by dividing fixed costs by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, not unit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2] Source: CIA 0578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arginal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is equal to the increase in revenue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crease in unit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Marginal revenue (MR)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revenue for each additional unit sol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crease in revenue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units sold)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revenue of $72,600 is a 10% increase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for the prior year, the prior year's revenue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$66,000 ($72,6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10%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72,600 - $66,000     $6,6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R  =  -----------------  =  ------  =  $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,100            1,1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0 is the tota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($22,000) divided by the increase in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,100). The marginal revenue per unit is equal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revenue divided by the increase in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arginal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is equal to the increase in revenue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crease in units sold, not the differe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sales minus fixed costs, divided by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3] Source: A. Wils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0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sales of 1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rofit increa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,000 and the sales volume increased by 2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from the BEP. This increase in profit is a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increase in the contribution margin (sale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). Unit contribution margin is $8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,000 units). The BEP in units is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 fixed costs divided by the UCM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P  =  -----------  =  75,000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8 un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  =  $6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nnua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determined by finding the UCM ($2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,000 increase in units over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) and multiplying it by the number of units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re is sufficie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to determine the amount of fixed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nnual fixed costs are determined by fin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CM ($200,000 profit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,000 increase in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breakeven point) and multiplying it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units at the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4] Source: CIA 1185 IV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o determine the profi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w pricing policy, the sales volume under the 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olicy must be calculat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0X - $6X - $12,000  =  0.1($10X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4,000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fit at the new price ($9)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xpected volum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t $9         = 125% x 4,000  = 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fit = ($9 x 5,000) - ($6 x 5,000) - $12,000 = $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ales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old policy is 4,000 units [$10X - $6X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000 - .1($10X)]. The sales will increase 2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price is lowered to $9; thus,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is 5,000 units (4,000 x 125%) and the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$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ales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old policy is 4,000 units [$10X - $6X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000 - .1($10X)]. The sales will increase 2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price is lowered to $9; thus,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is 5,000 units (4,000 x 125%) and the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$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ales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old policy is 4,000 units [$10X - $6X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000 - .1($10X)]. The sales will increase 2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price is lowered to $9; thus,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is 5,000 units (4,000 x 125%) and the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$3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argin of safety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bove the breakeven point. Thus, if the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afety is $40,000, the breakeven poin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60,000 ($400,000 sales - $4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ollars is the difference between actual sa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gin of safe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ollars is the difference between actual sa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gin of safe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ollars is the difference between actual sa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gin of safe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argin of safety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bove the breakeven point. Thus, if the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afety is $40,000, the breakeven point in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s must be $360,000. If th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is 20%, the contribution margin (sales -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) at the breakeven point is $72,000 (2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60,000). This amount must equal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sales equal the sum of fixed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t the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not subtracting the margin of safety from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88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2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variable costs if $400,000 is the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00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variable-cost percent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Breakeven point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ividing the fixed costs of $300,000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centage, which was 40%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$300,000 by .4 results in a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7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050,000 ad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to the breakeven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65,000 units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using the unit variable cost in the 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75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77,250 unit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 a profit less than the desired $9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breakeven poi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dividing the fixed costs by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in dollars. To determine h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y units need to be sold to yield a specific inco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income should be treated as a fixed cost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the $90,000 of desired incom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0,000 of fixed costs results in a numerato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90,000. Hence, the necessary unit sales equal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7,500 units [$39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 unit price - $6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50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40% contribution margin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857,142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35% contribution margin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helpful approach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roduct situation is to make calculation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composite unit, i.e., 2 units of Product X and 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Product Y (a 66 % ratio). The selling pr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composite unit is $110 [(2 x $10) + (3 x $30)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CM of the composite unit is $35 {[2 x ($1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)] + [3 x ($30 - $21)]}. Consequently,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 in composite units is 8,571.4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00,000 FC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5 UCM), and the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 in sales dollars is $942,857 (8,571.43 x $11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8,571 units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mber of composite units sold at the breakeve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20,454 assum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contribution margin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3,377 assum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5% contribution margin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omposite unit was def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consisting of 2 units of Product X and 3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Y. The breakeven point in composite uni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,571.43. Accordingly, the units of Product Y sol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reakeven point are equal to 25,714 (8,571.43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mpan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le due to the higher averag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expected sales mix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% for Product X and 60% for Product Y.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Product X has a 40% contribution margin rati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roduct Y has a 30% contribution margin rati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more of Product X and less of Product 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s the average contribution margin ratio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 is to lower the breakeven point. Thus,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composite unit includes 2 units of Product X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 units of Product Y, the composite unit selling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80 [(2 x $10) + (2 x $30)], and the composi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CM is $26 {[2 x ($10 - $6)] + [2 x ($30 - $21)]}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w breakeven point in composite units 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11,538.46 ($300,000 FC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6 UCM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new breakeven point in sales dolla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23,077 (11,538.46 x $80). Given that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hed the budgeted breakeven point of $942,857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tfur must have made a profit of $19,7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42,857 - $923,077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mpan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le due to the higher averag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mpan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able due to the higher averag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20 is bas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return 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the company wants a 2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on sales, the $600,000 of costs represent 8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selling price. Dividing $600,000 by .8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otal selling price of $750,000, or $75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08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80% return 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,00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80% return o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06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selling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ntribution margi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of sales over variable costs. Sales will b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0 per unit. Variable costs are $100, consist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 of direct materials, $30 of direct labor, $24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, and $6 of variable selling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contribution margin will be $200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00 - $1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40 include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2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240,0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ot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360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 per unit of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ntribution margi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of sales over variable costs. Sales of 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at $320 each will produce total reven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200,000. Variable costs will be $104 per uni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ing of $44 for direct materials, $30 for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, $24 for variable overhead, and $6 for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At $104 per unit, the 10,000 units will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variable costs of $1,040,000, resulting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$2,160,000 ($3,200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4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200,000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consider the 10% increase in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ll B's r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0,000, Mall A's rent is $300,000, and Mall C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t is $3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answer depends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level of revenues. If the company exp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to be $6,000,000 per year, the calcu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ll A:  $300,000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ll B:  $6,000,000 x 4% = $240,000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ll C:  $6,000,000 x 3% = $180,000 + $150,000 = $330,000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us, Mall B is preferabl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ll B's r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0,000, Mall A's rent is $300,000, and Mall C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t is $3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all B's r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0,000, Mall A's rent is $300,000, and Mall C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t is $33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f the company exp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to be $10,000,000 per year, the calcu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ll A:  $300,000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ll B:  $10,000,000 x 4% = $400,000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ll C:  $10,000,000 x 3% = $300,000 + $150,000 = $450,000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us, Mall A is preferabl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ll A's r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0,000, Mall B's rent is $400,000, and Mall C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t is $4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ll A's r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0,000, Mall B's rent is $400,000, and Mall C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t is $4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all A's r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0,000, Mall B's rent is $400,000, and Mall C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nt is $4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ll C will never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west cost ch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ll C will never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west cost ch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ll C will never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west cost cho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all C will never 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timal choice because it will be less desirable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ll B as long as 1% of gross revenue is less tha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0,000, that is, until revenues reach $15,0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150,000 minimum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% - 3%)]. However, at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of revenues greater than $7,500,000 ($3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%), Mall A (a flat $300,000 rental) will be mor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able than either of the other choices. Thus, 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 will never be the most desi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8] Source: CMA 1294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mpany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 as much of each product as it can produce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re limited by production constraints, e.g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s. The company should therefore see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aximize its return per unit of the constra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mpany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 as much of each product as it can produce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are limited by production constraints, e.g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s. The company should therefore see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aximize its return per unit of the constra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ratio is only important as it translat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s. A high margin on a low sales volume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rofit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When demand far exceed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ability to supply the marketpla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will want to maximize its profits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carce resource. If the scarce resource is ra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, the products that provide the great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 unit of raw material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to emphasize. If machine hour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raint, profits are maximized by emphasiz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per machine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75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contribution margin of Product A only ra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a weighted a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ales = FC + VC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 of each product's sale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sider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  =  $150,000 + 0.75S(0.60) + 0.25S(0.85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  =  $150,000 + 0.45S + 0.2125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 - 0.6625S  =  $1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.3375S  =  $1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  =  $444,444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00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half of the required sales at B's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45,455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n unweighted average of the two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8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48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ntribution margin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analysis can be found by tak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per person and subtracting the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person. In this case, it would be $500 - $20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8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408 is found b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ing variable costs from revenues to ge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417 is found b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the $4,000 of entertainment expens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reakeven formul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tes operating income with revenues minu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minus variable costs. By setting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equal to 0, the number needed to break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n be foun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I  =  R - FC - VC, 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0  =  $500x - $204,000 - $20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80x  =  $20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4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443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ing variable cost from the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404 guests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subtracting the $10,000 of desired incom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425 gues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needed to break e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28 guests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not subtracting the variable costs per person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venues per person to get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breakeven formul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tes operating income with revenues minu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minus variable costs. By setting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equal to the desired amount of incom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umber of guests required can be discovere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I  =  R - FC - VC, 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0,000  =  $500x - $204,000 - $20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480x  =  $21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445.83 or 446 (cannot have .83 of a person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00 ticket sa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not subtracting the variable cost per per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revenues per pers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 a breakeven analysis, 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erating income equal to 0 and equate i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minus fixed costs minus variable cos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reakeven point is therefo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0  =  $10x - $2,000 - $2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8x  =  $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2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50 ticket sa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needed to break e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50 ticket sa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needed to break e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43 ticket sa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not subtracting the variable cost per per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revenues per pers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400 ticket sa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needed to break e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400 ticket sa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needed to break e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 a breakeven analysis, 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erating income equal to 0 and equate i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minus fixed costs minus variable cos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reakeven point is therefo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0  =  $14x - $4,800 - $2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2x  =  $4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4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00 ticket sa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not subtracting the variable cos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in the small venue, and 429 ticket sa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not subtracting the variable cos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in the large 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429 ticket sa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not subtracting the variable cos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in the large 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reakeven formul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tes operating income with revenue minus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minus variable cost. In this problem, 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income to $1,000 dollars and solv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mal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,000  =  $10x - $2,000 - $2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8x  =  $3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37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rg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,000  =  $14x - $5,000 - $2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2x  =  $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=  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300 ticket sa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not subtracting the variable cos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in the small 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55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overhead from tot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ith the assumption that id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is sufficient to manufacture 2,000 extra uni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oal is to find a minimum price that will not a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ce or quantity of other units sold. This min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is equal to the sum of the variable costs, $20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30 is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total costs, not the total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00 is the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05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imum price at less than ful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30 is the unit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ful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o determine the min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per unit, while at full capacity, the differ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must be found. The total cost of produ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 is $2,820,000 {12,000 units x [$20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+ 1.2($25 fixed cost)]}. Thus,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ial cost is $520,000 ($2,820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300,000), and the unit differential cost is $26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52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 uni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00 is the pric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ular ord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400 tons used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manufacturing costs rather than all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reakeven formula 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equal to the sum of fixed and variable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sales equal $247,500 plus 0.55S.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$495,000 are 55% of the total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0,000. Working through the formula, sal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 to $550,000. Because 1,800 tons were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$900,000, the selling price is $500 per to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800 tons). The breakeven poi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ns is the breakeven point in dollars of $55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vided by $500 per ton, or 1,100 ton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  =  $247,500 + 0.55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0.45S  =  $247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  =  $5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900 ton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in the denominator instea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550 tons is half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reakeven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Because the selling pri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 per ton, sales will be $1,050,000.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ratio is 45% ($40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0,000), resulting in a contribution margi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72,500. Net income before taxe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minus fixed costs of $247,5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equals $225,000. Net income is $13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[(1.0 - 40%) tax rate x $225,000]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  =  2,100 x $500  =  $1,0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M  =  0.45 x $1,050,000  =  $47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IBT  =  $472,500 - $247,500  =  $2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I  =  0.60 x $225,000  =  $13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10,250 inver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cost and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83,50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 non-manufacturing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84,50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 some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97,500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 selling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52,000 ign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 expen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otal sales equal $1,425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 variable cost of sales is $275 (55%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), and total variable cost of sales is $82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75 x 3,000 units). The contribution margi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425,000 of sales minus $825,000 cost of sa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 income before taxes is $600,000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7,500 fixed costs, or $352,500. Net inco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% (1.0 - 40% tax rate) of the net income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axes of $352,500, or $211,5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  =  (1,500 x $450) + (1,500 x $500)  =  $1,4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GS  =  (3,000 x $275)  =  $8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M  =  $1,425,000 - $825,000  =  $6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IBT  =  $600,000 - $247,500  =  $35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I  =  0.60 x $352,500  =  $211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56,500 mix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and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Given that $61,500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for advertising and promotion, these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that will have to be cover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for sales in the new marke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0 each. The unit contribution margin for reg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was $225 (45% x $500 selling price), and t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$25 additional variable commission expens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in the new territory. The 45%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is computed by dividing the $40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by the $900,000 of sale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w unit contribution of $200 is divided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1,500 of incremental fixed costs, resulting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sales from the new program of 307.5 t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breakeven poi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,095.0 ton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in a greater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73.333 t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gnores the increased commissions in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ri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,545.0 tons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increased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990 tons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in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new manufacturing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would be $306,000. The new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would be $250 per unit, which is the 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$225 plus the $25 of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savings per ton. Thus, the new breakeven poi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be $306,000 of fixed costs divided by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50 contribution margin per unit, or 1,224 ton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C  =  $247,500 + $58,500  =  $30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CM  =  $225 + $25  =  $25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 =  $306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50  =  1,224 ton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,854 ton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a prof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612 tons is hal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results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of less than $94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results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of less than $94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50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n income above $94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selling price per uni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from $500 to $450. The unit variabl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increase from $275 to $315. Also, $157,5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tax profit is required to obtain $94,500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-tax profit [$94,5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.0 - 40% tax rate)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number of units to be sold equals 3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247,500 FC + $157,500 pretax profit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5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15) UCM] . Multiplying 3,000 by the selling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450 results in $1,350,000 of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700-h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ciency is found by subtracting available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from available machine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excess (deficiency)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s in a given department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ly multiplying machine hours required per uni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product by demand for that product. In this ca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would be 1,000 for 611, 400 for 613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 for 615. The next step is to add these numb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gether to get 3,400, and subtract that from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available, 3,000. Therefore, the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deficiency) for machine hours would be 3,000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3,400 hours to get a 400-hour de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0-hour exces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not including the 400 hours from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13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,100-hour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found by not multiplying the deman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by hours required per unit to produc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100-h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ciency is found by adding the 400-hour de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machine hours with the 300-hour excess in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excess (deficiency)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 in a given department is found by initi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ing the labor hours required to produc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by the demand for that product. The tot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then be 1,000 for product 611, 400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613, and 2,000 for product 615. The tot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hen added together to get 3,400 hours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is then subtracted from labor hours availab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,700, to get an excess of 300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700-hour ex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found by subtracting machine hours availabl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 avai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1,800-h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ss is found by not multiplying the labor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to produce a product by the demand fo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ntribution per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 of a given product is found by initially calcul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ibution margin. Product 615 has a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of $167 and variable costs of $97. This giv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$70 ($167 - $97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per machine hour is then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the contribution per unit by the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required to produce that product, or $7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2 hours to give a contribution per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 of $3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7 is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for product 61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67 is the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of product 61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4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product 613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5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product 611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When a company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arce resource machine hour capacity,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maximize contribution per machine hou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ize overall profits. Because product 615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owest contribution per machine hour of the th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, product 615 will be produced u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ing hours after product 613 and product 61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been produced to equal demand. Therefor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0 hours needed to produce product 613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 hours needed to produce product 611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ed from the 3,000 available machine hou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leaves a total of 1,600 machine hour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615, which equates to 800 units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product 615 that is deman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1,250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ing the number of products produc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per machine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number of units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for each product multipli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the respective produc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te to the contribution of that produc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umulation of the product contributions will gi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ontribution of a departmen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 613 (400 x $50)  $ 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 611 (500 x $93)    46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 615 (800 x $70)    5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2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36,500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incorrectly producing 1,000 units of product 61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80,800 is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multiplying the number of products produc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0,000 hou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dividing the direct labor per pressure val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manufacturing overhead rate to fi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direct labor hour per finished val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manufacturing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is $18 per standard direct labor hour and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roduct cost includes $9 of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per pressure valve. Accordingly, the </w:t>
      </w:r>
    </w:p>
    <w:p>
      <w:pPr>
        <w:pStyle w:val="PlainText"/>
        <w:rPr>
          <w:rFonts w:eastAsia="MS Gothic;ＭＳ ゴシック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direct labor hour per finished valve i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 ($9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8). Therefore, 30,000 units per mon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require 15,000 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3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pressure valves produced in a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20,0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valves or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$168,000 los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using a variable overhead rate of $9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$120,000 los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using a variable overhead rate of $9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ncremental revenu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taking the $19 per unit price and multipl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by the 120,000 units ordered. Then,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per unit are multiplied by 120,000 to ge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0,000 cost for materials ($5 x 120,000)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20,000 cost for labor ($6 x 120,000),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60,000 cost for overhead ($3 x 120,000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are added to the additiona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 of $48,000 (4 months x $12,000)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t a total incremental cost of $1,728,000. The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 is subtracted from the revenue to ge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al profit before tax of $55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,280,000 - $1,72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$600,000 prof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not subtracting the fix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4 is found b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the f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minimum unit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out reducing net income must cover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plus the additional fixed cost. Therefore,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 variable costs of $5.00 for direct materia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.00 for direct labor, and $3.00 for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re added to the additional fixed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$.40 ($48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0,000). The total is $14.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0 is found b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 variable overhead rate of $9 and igno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0.40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 variable overhead rate of $9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43:00Z</dcterms:created>
  <dc:creator>Kevin Payne</dc:creator>
  <dc:description/>
  <dc:language>en-US</dc:language>
  <cp:lastModifiedBy>Kevin Payne</cp:lastModifiedBy>
  <dcterms:modified xsi:type="dcterms:W3CDTF">2001-11-22T09:43:00Z</dcterms:modified>
  <cp:revision>2</cp:revision>
  <dc:subject/>
  <dc:title>PART 4A</dc:title>
</cp:coreProperties>
</file>